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MS Mincho;ＭＳ 明朝" w:hAnsi="MS Mincho;ＭＳ 明朝" w:eastAsia="MS Mincho;ＭＳ 明朝"/>
        </w:rPr>
      </w:pPr>
      <w:r>
        <w:rPr/>
        <w:t>Алиса в Зазеркалье</w:t>
      </w:r>
    </w:p>
    <w:p>
      <w:pPr>
        <w:pStyle w:val="Heading4"/>
        <w:rPr>
          <w:rFonts w:ascii="MS Mincho;ＭＳ 明朝" w:hAnsi="MS Mincho;ＭＳ 明朝"/>
        </w:rPr>
      </w:pPr>
      <w:r>
        <w:rPr/>
        <w:t>Льюис Кэрролл</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Белая Пешка (Алиса) начинает и становится Королевой в одиннадцать ходов</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 Алиса встречает Черную Королеву</w:t>
      </w:r>
    </w:p>
    <w:p>
      <w:pPr>
        <w:pStyle w:val="BodyTextIndent2"/>
        <w:rPr>
          <w:rFonts w:ascii="Verdana" w:hAnsi="Verdana" w:eastAsia="MS Mincho;ＭＳ 明朝" w:cs="Verdana"/>
          <w:lang w:val="en-AU"/>
        </w:rPr>
      </w:pPr>
      <w:r>
        <w:rPr>
          <w:rFonts w:eastAsia="MS Mincho;ＭＳ 明朝" w:cs="Verdana" w:ascii="Verdana" w:hAnsi="Verdana"/>
          <w:lang w:val="en-AU"/>
        </w:rPr>
        <w:t>2. Алиса через d3 (железная дорога идет на d4 (Траляля и Труляля)</w:t>
      </w:r>
    </w:p>
    <w:p>
      <w:pPr>
        <w:pStyle w:val="TextBody"/>
        <w:ind w:firstLine="284"/>
        <w:rPr>
          <w:rFonts w:ascii="Verdana" w:hAnsi="Verdana" w:eastAsia="MS Mincho;ＭＳ 明朝" w:cs="Verdana"/>
          <w:lang w:val="en-AU"/>
        </w:rPr>
      </w:pPr>
      <w:r>
        <w:rPr>
          <w:rFonts w:eastAsia="MS Mincho;ＭＳ 明朝" w:cs="Verdana" w:ascii="Verdana" w:hAnsi="Verdana"/>
          <w:lang w:val="en-AU"/>
        </w:rPr>
        <w:t>3. Алиса встречает Белую Королеву (с шал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 Алиса идет на d5 (лавка, река, лав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 Алиса идет на d6 (Шалтай-Бо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 Алиса идет на d7 (л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 Белый Конь берет Черного К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8. Алиса идет на d8 (коронац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9. Алиса становится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0. Алиса «рокируется» (пи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1. Алиса берет Черную Королеву и выигрывает парт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 Черная Королева уходит на h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 Белая Королева идет на с4 (ловит ша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 Белая Королева уходит на f8 (оставляет на полке яйц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 Белая Королева идет на с8 (спасаясь от Черного К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 Черный Конь идет на е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 Белый Конь идет на f5</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8. Черная Королева идет на е8 («экзаме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9. Королевы «рокирую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0. Белая Королева идет на a6 (суп)</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TextBody"/>
        <w:rPr>
          <w:rFonts w:ascii="Verdana" w:hAnsi="Verdana" w:eastAsia="MS Mincho;ＭＳ 明朝" w:cs="Verdana"/>
          <w:lang w:val="en-AU"/>
        </w:rPr>
      </w:pPr>
      <w:r>
        <w:rPr>
          <w:rFonts w:eastAsia="MS Mincho;ＭＳ 明朝" w:cs="Verdana" w:ascii="Verdana" w:hAnsi="Verdana"/>
          <w:lang w:val="en-AU"/>
        </w:rPr>
        <w:t>DRAMATIS PERSONAE (РАССТАНОВКА ПЕРЕД НАЧАЛОМ ИГРЫ)</w:t>
      </w:r>
    </w:p>
    <w:p>
      <w:pPr>
        <w:pStyle w:val="Normal"/>
        <w:widowControl w:val="false"/>
        <w:autoSpaceDE w:val="false"/>
        <w:jc w:val="both"/>
        <w:rPr>
          <w:rFonts w:ascii="MS Mincho;ＭＳ 明朝" w:hAnsi="MS Mincho;ＭＳ 明朝" w:eastAsia="MS Mincho;ＭＳ 明朝" w:cs="Verdana"/>
          <w:lang w:val="en-AU"/>
        </w:rPr>
      </w:pPr>
      <w:r>
        <w:rPr>
          <w:rFonts w:eastAsia="MS Mincho;ＭＳ 明朝" w:cs="Verdana" w:ascii="MS Mincho;ＭＳ 明朝" w:hAnsi="MS Mincho;ＭＳ 明朝"/>
          <w:lang w:val="en-AU"/>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БЕЛЫЕ</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 xml:space="preserve">Фигуры: </w:t>
      </w:r>
      <w:r>
        <w:rPr>
          <w:rFonts w:eastAsia="MS Mincho;ＭＳ 明朝" w:cs="Verdana" w:ascii="Verdana" w:hAnsi="Verdana"/>
          <w:i/>
          <w:iCs/>
        </w:rPr>
        <w:t>Труляля, Единорог, Овца, Белая Королева, Белый Король, Старичок, Белый Рыцарь, Траляля</w:t>
      </w:r>
    </w:p>
    <w:p>
      <w:pPr>
        <w:pStyle w:val="Normal"/>
        <w:widowControl w:val="false"/>
        <w:autoSpaceDE w:val="false"/>
        <w:ind w:firstLine="284"/>
        <w:jc w:val="both"/>
        <w:rPr>
          <w:rFonts w:ascii="MS Mincho;ＭＳ 明朝" w:hAnsi="MS Mincho;ＭＳ 明朝" w:eastAsia="MS Mincho;ＭＳ 明朝" w:cs="Verdana"/>
          <w:i/>
          <w:i/>
          <w:iCs/>
        </w:rPr>
      </w:pPr>
      <w:r>
        <w:rPr>
          <w:rFonts w:eastAsia="MS Mincho;ＭＳ 明朝" w:cs="Verdana" w:ascii="Verdana" w:hAnsi="Verdana"/>
        </w:rPr>
        <w:t xml:space="preserve">Пешки: </w:t>
      </w:r>
      <w:r>
        <w:rPr>
          <w:rFonts w:eastAsia="MS Mincho;ＭＳ 明朝" w:cs="Verdana" w:ascii="Verdana" w:hAnsi="Verdana"/>
          <w:i/>
          <w:iCs/>
        </w:rPr>
        <w:t>Маргаритка, Зай Атс, Устрица, Крошка Лили, Лань, Устрица, Болванс Чик, Маргаритка</w:t>
      </w:r>
    </w:p>
    <w:p>
      <w:pPr>
        <w:pStyle w:val="Normal"/>
        <w:widowControl w:val="false"/>
        <w:autoSpaceDE w:val="false"/>
        <w:ind w:firstLine="284"/>
        <w:jc w:val="both"/>
        <w:rPr>
          <w:rFonts w:ascii="MS Mincho;ＭＳ 明朝" w:hAnsi="MS Mincho;ＭＳ 明朝" w:eastAsia="MS Mincho;ＭＳ 明朝" w:cs="Verdana"/>
          <w:i/>
          <w:i/>
          <w:iCs/>
        </w:rPr>
      </w:pPr>
      <w:r>
        <w:rPr>
          <w:rFonts w:eastAsia="MS Mincho;ＭＳ 明朝" w:cs="Verdana" w:ascii="MS Mincho;ＭＳ 明朝" w:hAnsi="MS Mincho;ＭＳ 明朝"/>
          <w:i/>
          <w:iCs/>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ЧЕРН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i/>
          <w:i/>
          <w:iCs/>
        </w:rPr>
      </w:pPr>
      <w:r>
        <w:rPr>
          <w:rFonts w:eastAsia="MS Mincho;ＭＳ 明朝" w:cs="Verdana" w:ascii="Verdana" w:hAnsi="Verdana"/>
        </w:rPr>
        <w:t xml:space="preserve">Фигуры: </w:t>
      </w:r>
      <w:r>
        <w:rPr>
          <w:rFonts w:eastAsia="MS Mincho;ＭＳ 明朝" w:cs="Verdana" w:ascii="Verdana" w:hAnsi="Verdana"/>
          <w:i/>
          <w:iCs/>
        </w:rPr>
        <w:t>Шалтай-Болтай, Плотник, Морж, Черная Королева, Черный Король, Ворон, Черный Рыцарь, Лев</w:t>
      </w:r>
    </w:p>
    <w:p>
      <w:pPr>
        <w:pStyle w:val="Normal"/>
        <w:widowControl w:val="false"/>
        <w:autoSpaceDE w:val="false"/>
        <w:ind w:firstLine="284"/>
        <w:jc w:val="both"/>
        <w:rPr>
          <w:rFonts w:ascii="MS Mincho;ＭＳ 明朝" w:hAnsi="MS Mincho;ＭＳ 明朝" w:eastAsia="MS Mincho;ＭＳ 明朝" w:cs="Verdana"/>
          <w:i/>
          <w:i/>
          <w:iCs/>
        </w:rPr>
      </w:pPr>
      <w:r>
        <w:rPr>
          <w:rFonts w:eastAsia="MS Mincho;ＭＳ 明朝" w:cs="Verdana" w:ascii="Verdana" w:hAnsi="Verdana"/>
        </w:rPr>
        <w:t xml:space="preserve">Пешки: </w:t>
      </w:r>
      <w:r>
        <w:rPr>
          <w:rFonts w:eastAsia="MS Mincho;ＭＳ 明朝" w:cs="Verdana" w:ascii="Verdana" w:hAnsi="Verdana"/>
          <w:i/>
          <w:iCs/>
        </w:rPr>
        <w:t>Маргаритка, Чужестранец, Устрица, Тигровая Лилия, Роза, Устрица, Лягушонок, Маргаритка</w:t>
      </w:r>
    </w:p>
    <w:p>
      <w:pPr>
        <w:pStyle w:val="Normal"/>
        <w:widowControl w:val="false"/>
        <w:autoSpaceDE w:val="false"/>
        <w:jc w:val="both"/>
        <w:rPr>
          <w:rFonts w:ascii="MS Mincho;ＭＳ 明朝" w:hAnsi="MS Mincho;ＭＳ 明朝" w:eastAsia="MS Mincho;ＭＳ 明朝" w:cs="Verdana"/>
          <w:i/>
          <w:i/>
          <w:iCs/>
        </w:rPr>
      </w:pPr>
      <w:r>
        <w:rPr>
          <w:rFonts w:eastAsia="MS Mincho;ＭＳ 明朝" w:cs="Verdana" w:ascii="MS Mincho;ＭＳ 明朝" w:hAnsi="MS Mincho;ＭＳ 明朝"/>
          <w:i/>
          <w:iCs/>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итя с безоблачным че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удивленным взгля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ть изменилось все круг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мы с тобой не ря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ть годы разлучили н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ми в подарок мой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бя я вижу лишь во с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слышен смех твой мил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выросла, и обо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верное, забыла (*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меня довольно, что сей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выслушаешь мой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начат много лет наз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юльским утром ран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кользила наша лодка в л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моим повествовань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мню этот синий п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ь годы говорят: заб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й милый друг, промчатся д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дастся голос грозны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он велит тебе: «Ус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порить будет поз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 так похожи на ребя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спать ложиться не хотя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круг — мороз, слепящий сне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усто, как в пусты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нас же — радость, детский сме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рит огонь в камин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пасает сказка от невзгод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кай тебя она спас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ь легкая витает гру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моей волшебной сказ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ь лето кончилось, но пу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не блекнут крас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ыханью зла и в этот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опечалить мой рассказ.</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ПРЕДИСЛОВИЕ АВТО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как шахматная задача, приведенная на предыдущей странице, поставила в тупик некоторых читателей, мне следует, очевидно, объяснить, что она составлена в соответствии с правилами — насколько это касается самих ход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авда, очередность черных и белых не всегда соблюдается с надлежащей строгостью, а «рокировка» трех Королев просто означает, что все три попадают во дворец; однако всякий, кто возьмет на себя труд расставить фигуры и проделать указанные ходы, убедится, что «шах» Белому Королю на 6-м ходу, потеря черными Коня на 7-м и финальный «мат» Черному Королю не противоречат законам игры (*2).</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овые слова в стихотворении «Бармаглот» вызвали известные разногласия относительно их произношения; мне следует, очевидно, дать разъяснения и по этому пункту. «Хливкие» следует произносить с ударением на первом слоге; «хрюкотали» — на третьем; а «зелюки» — на послед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ля шестьдесят первой тысячи этого издания с деревянных форм были сделаны новые клише (так как их не использовали непосредственно для печати, они находятся в таком же отличном состоянии, как и а 1871 г., когда их изготовили); вся книга была набрана новым шрифтом. Если в художественном отношении это переиздание в чем-либо будет уступать своим предшественникам, это произойдет не по вине автора, издателя или типограф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льзуюсь случаем уведомить публику, что «Алиса для детей», стоившая до сего дня 4 шиллинга без обложки, продается сейчас на тех же условиях, что и обычные шиллинговые книжки с картинками, хоть я и уверен, что она превосходит их во всех отношениях (за исключением самого текста, о котором я не вправе судить). 4 шиллинга — это была цена вполне разумная, если учесть, какие серьезные расходы повлекла для меня эта книга; впрочем, раз Читатели говорят: «За книжку с картинками, как бы хороша она ни была, мы не желаем платить больше четырех шиллингов», — я согласен списать в убыток свои расходы по ее изданию, и, чтобы не оставить малышей, для которых она была написана, вовсе без нее, я продаю ее по такой цене, что для меня равносильно тому, как если б я раздавал ее да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ождество 1896 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1. ЗАЗЕРКАЛЬНЫЙ 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о было совершенно ясно: белый котенок тут ни при чем; во всем виноват черный и никто другой. Вот уже полчаса, как мама-кошка мыла Снежинке мордочку (а та стойко сносила эту муку) — так что при всем желании Снежинка ничего не могла с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знаешь, как Дина умывала своих котят? Одной лапой она хватала бедняжку за ухо и прижимала к полу, а другой терла ей всю мордочку, начиная с носа, против шерсти. Как я уже сказал, что это время она трудилась над Снежинкой, а та лежала смирно, не сопротивлялась, да еще пыталась мурлыкать — видно, понимала, что все это делается для ее же бла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черненькой Китти Дина покончила раньше, и теперь, пока Алиса сидела, свернувшись калачиком на уголке просторного кресла, что-то бормоча про себя в полудреме, Китти от души забавлялась, играя с клубком шерсти, которую Алиса мотала поутру; она весело гоняла его по полу и, конечно, размотала и запутала вконец. Нитки валялись теперь на коврике перед камином, до того спутанные, что на них страшно было смотреть, а Китти прыгала по ним, пытаясь поймать собственный хво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Китти, до чего же ты противная! — сказала Алиса, поймав ее и легонько целуя в мордочку, — для того, видно, чтобы она получше поняла, что хозяйка на нее сердится. — Неужели Дина тебе не объясняла, как себя нужно ве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зглянула с укоризной на Дину и как можно строже добав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хорошо, Дина, нехорош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отом она опять забралась в кресло, прихватив с собой шерсть и котенка, и снова принялась за клубок. Но дело у Алисы шло медленно, потому что она все время отвлекалась — то беседовала с Китти, а то бормотала что-то себе под нос. Китти смирно сидела у нее на коленях, притворяясь, что внимательно следит за тем, как Алиса мотает шерсть; время от времени она протягивала лапку и тихонько трогала клубок, словно желая сказать, что с удовольствием помогла бы, если б ум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знаешь, что будет завтра? — говорила Алиса. — Ты бы и сама догадалась, если б сидела со мной утром на окошке. Только ты была занята — Дина тебя умывала. А я смотрела, как мальчишки собирают щепки на костер. Для костра надо много щепок, Китти. Было ужасно холодно, а тут еще снег пошел — пришлось им разойтись по домам! Но не горюй, Китти! Завтра мы пойдем смотреть на костер! (*3)</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а намотала немножко шерсти Китти на шею — просто так, чтобы посмотреть, пойдет ли ей это; Китти стала вырываться — клубок скатился на пол и опять размот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ешь, — продолжала Алиса, когда они снова устроились в кресле, — я так на тебя рассердилась. Китти, когда увидела, что ты наделала. Я чуть было не открыла окошко и не посадила тебя на снег! Ты это заслужила, шалунья! Что ты можешь сказать в свое оправдание? А теперь слушай и не прерывай меня! (Тут она погрозила Китти пальцем.) Я тебе все скажу! Во-первых, ты пищала, когда тебя мыли сегодня утром. Да, возражать тебе нечего, я слышала своими собственными ушами! Что ты там говоришь? (Алиса замолчала, сделав вид, что слушает Китти.) Она попала тебе лапой в глаз? Сама виновата, незачем тебе было открывать глаза! Если б ты зажмурилась покрепче, этого бы не случилось! Не оправдывайся, пожалуйста! Лучше послушай! Во-вторых, ты оттащила Снежинку (*4) за хвост от блюдечка, когда я налила ей молока. Ах, вот как, тебе пить захотелось? А про нее ты не подумала? И, в-третьих, стоило мне отвернуться, как ты тут же размотала всю шерсть. Целых три проступка, Китти, а ты еще ни за один не поплатилась! Ну, подожди, накажу я тебя за все сразу — через неде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было бы, если бы меня тоже стали наказывать за все разом? (Она размышляла вслух, обращаясь скорее к самой себе, чем к Китти.) Что бы тогда было в конце года? Сидеть бы мне в тюрьме, не иначе! А если б меня оставляли без обеда за каждый проступок? Тогда бы в один прекрасный день я осталась бы сразу без ста обедов! Ну, это еще не так страшно! Хуже, если б нужно было съесть все сто обедов раз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ышишь, как снег шуршит о стекла, Китти? Какой он пушистый и мягкий! Как он ласкается к окнам! Снег, верно, любит поля и деревья, раз он так нежен с ними! Он укрывает их белой периной, чтобы им было тепло и уютно, и говорит: «Спите, дорогие, спите, пока не наступит лето». А восстав от зимнего сна, Китти, они наденут зеленый наряд и пустятся в пляс на ветру. Ах, как это красиво! — Тут Алиса захлопала в ладоши и опять уронила клубок. — Хорошо бы все это и вправду так было! Ведь осенью лес и в самом деле такой сонный. Листья деревьев желтеют — и он погружается в 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лушай, Китти, а в шахматы играть ты умеешь? Не смейся, милая, я тебя серьезно спрашиваю. Когда мы сегодня играли, ты так смотрела на доску, как будто понимала все ходы: а когда я сказала «Шах!», ты замурлыкала! Ах, Китти, какой это был хороший ход! И я бы, конечно, выиграла, если б не этот противный конь! Как это он подобрался к моим фигурам! Китти, милая, давай играть, как будто м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даже сказать тебе не могу, как часто Алиса повторяла эту фразу! Не далее как вчера у нее вышел долгий спор с сестрой; Алиса ей сказала: «Давай играть, как будто мы — короли и королевы», — а сестра, которая во всем любит точность, заявила, что это невозможно, потому что их только двое. В конце концов Алисе пришлось уступить. «Ну хорошо, — сказала она, — ты будешь одним королем-и-королевой, а я всеми остальными королями и королевами сразу!» А однажды она до смерти напугала свою старую няньку, крикнув ей прямо в ухо: «Няня, давай играть, как будто я голодная гиена, а ты — ко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мы отвлеклись. Итак, Алиса сказала Кит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итти, миленькая, давай играть, как будто ты Черная Королева! Знаешь, если ты сядешь на задние лапки, а передние прижмешь к груди, то будешь совсем как Черная Королева. Ну-ка, попробуй, душе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Алиса сняла со стола Черную Королеву и поставила ее перед Китти, чтобы та видела, кому подражать. Но из этой затеи ничего не вышло — в основном потому, что, если верить Алисе, Китти ни за что не желала поднять как следует лапки. Тогда в наказание Алиса поднесла ее к Зеркалу над камином — пусть видит, какой у нее хмурый в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ты сию же минуту не исправишься, я тебя посажу туда, в Зазеркальный дом. Ну, что ты на это скаж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ешь, Китти, если ты помолчишь хоть минутку, — продолжала Алиса, — и послушаешь меня, я тебе расскажу все, что знаю про Зазеркальный дом. Во-первых, там есть вот эта комната, которая начинается прямо за стеклом. Она совсем такая же, как наша гостиная, Китти, только все там наоборот! (*5) Когда я залезаю на стул и смотрю в Зеркало, она видна мне вся, кроме камина. Ах, как бы мне хотелось его увидеть! Мне так интересно узнать, топят они зимой камин или нет. Но в это Зеркало как ни гляди, камина не увидишь, разве что наш камин задымит — тогда и там появится дымок. Только это, верно, они нарочно — чтобы мы подумали, будто и у них в камине огонь. А книжки там очень похожи на наши — только слова написаны задом наперед. Я это точно знаю, потому что однажды я показала им нашу книжку, а они показали мне св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как, Китти, хочешь жить в Зазеркальном доме? Интересно, дадут тебе там молока? Впрочем, не знаю, можно ли пить зазеркальное молоко? Не повредит ли оно тебе, Китти... (*6) А дальше идет коридор. Если распахнуть дверь в нашей гостиной пошире, можно увидеть кусочек коридора в том доме, он совсем такой же, как у нас. Но, кто знает, вдруг там, где его не видно, он совсем другой? Ах, Китти, как бы мне хотелось попасть в Зазеркалье! Там, должно быть, столько всяких чудес! Давай играть, будто мы туда можем пройти! Вдруг стекло станет тонким, как паутинка, и мы шагнем сквозь него! Посмотри-ка, оно, и правда, тает как туман. Пройти сквозь него теперь совсем не тру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а оказалась на каминной полке, хоть и сама не заметила, как она туда попала. А зеркало, и точно, стало таять, словно серебристый туман по утр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ерез миг Алиса прошла сквозь зеркало и легко спрыгнула в Зазеркал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жде всего она заглянула в камин и очень обрадовалась, увидев, что в нем жарко пылают дрова; огонь был настоящий, совсем такой же, как до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здесь мне будет так же тепло, как и там, — подумала Алиса. — И даже, наверно, теплее! Здесь никто не станет меня гнать от камина. А вот будет смешно, когда наши увидят меня здесь — им ведь меня не дос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осмотрелась и тут же заметила, что комната на деле совсем не такая обыкновенная и скучная, какой казалась из-за Зеркала. Портреты на стене возле камина были живые и о чем-то шептались, а круглые часы, стоявшие на каминной полке (раньше Алиса видела их только сзади), улыбнулись 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право, не такой порядок, как у нас, — подумала Алиса, заметив в каминной золе несколько шахматных фигур; вдруг она охнула и присела на корточки; фигуры важно разгуливали по коврику пар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н Черный Король и Черная Королева, — сказала Алиса (шепотом, чтобы не спугнуть их). — А вон Белый Король и Белая Королева — уселись на краешке совка и болтают ногами. А вон две Туры взялись под ручки и шепчутся о чем-то. По-моему, они меня не слыш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аклонилась к ками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меня, верно, и не видят. Похоже, что я стала вдруг невидим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на столе у нее за спиной что-то покатилось и запищало; Алиса обернулась и увидала, что это упала Белая Пешка. Она лежала на спине и изо всех сил брыкалась, силясь подняться на ноги. Алиса с любопытством ждала, что будет да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моя малютка! — закричала Белая Королева и бросилась к Пешке, оттолкнув Короля с такой силой, что он упал прямо в золу. — Лили, кисочка! Котенок ты мой ненаглядный! Детка моя королевск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а стала карабкаться вверх по каминной решет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ролевские бредни! — пробормотал Король, потирая ушибленный при падении н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мудрено, что он немного рассердился на Королеву, — ведь он с головы до пят выпачкался в зо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ешила прийти им на помощь, и, так как крошка Лили вопила во весь голос, она нагнулась, схватила Королеву и быстро поставила ее на стол, рядом с громко плачущей доч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судорожно вздохнула и села: у нее захватило дух от такого головокружительного взлета; с минуту она лишь молча сжимала свою дочку в объятиях. Немножко отдышавшись, она крикнула Королю, угрюмо сидевшему в зо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ерегись вулка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го вулкана? — спросил Король и с тревогой взглянул в камин, видно, полагая, что это для вулкана самое подходящее ме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торый... швырнул... меня наверх! — проговорила с расстановкой Королева, которая все никак не могла отдышаться. — Подымайся наверх обычным путем! А то взлетишь на возд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долго смотрела, как Король с трудом лезет вверх по каминной решетке, осторожно перебираясь с перекладинки на перекладинку, наконец, не выдержала и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ты пролазишь весь день! Дай-ка я тебе помогу, хорош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Король в ответ промолчал: он, конечно, ее просто не слышал и не вид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осторожно взяла его в руку и подняла — медленно-медленно, чтобы у него не перехватило дыхание, как у Королевы. Но, прежде чем поставить на стол, она решила слегка его почистить: он был весь в пеп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том рассказывала, что в жизни не видела такой мины, какую скорчил Король, почувствовав, что невидимая рука остановилась на полпути в воздухе и кто-то начал сдувать с него пепел: он так удивился, что не мог даже закричать; глаза и рот у него округлились и открывались все шире, хоть дальше, казалось, уж было некуда. Алиса так расхохоталась, что рука у нее затряслась от смеха, и она чуть не выронила бедного коро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тебя, милый, не строй таких рож! — вскричала Алиса, совсем позабыв, что Король ее не слышит. — Ты так меня рассмешил, что я тебя чуть не уронила! Закрой же рот! А не то наглотаешься пеплу! Ну вот, теперь ты, по-моему, чист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пригладила ему волосы и поставила его на стол рядом с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ь тотчас же повалился навзничь и замер, так что Алиса забеспокоилась и пошла поискать воды, чтобы привести его в чувство. Однако, как она ни искала, воды нигде не было; ей попался только пузырек чернил, но, когда она вернулась с ним к столу, оказалось, что Король уже пришел в себя и испуганно шепчется о чем-то с Королевой — так тихо, что Алиса с трудом разобрала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веряю тебя, милочка, — шептал Король, — я так испугался, что похолодел до самых кончиков бакенбар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у тебя нет бакенбард! — возрази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й ужасной минуты я не забуду никогда в жизни! — сказ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будешь, — заметила Королева, — если не запишешь в записную книж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 любопытством смотрела, как Король вытащил из кармана огромную записную книжку и начал что-то писать в ней. Тут Алисе пришла в голову неожиданная мысль — она ухватилась за кончик огромного карандаша, который торчал у Короля за плечом, и начала писать са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дный Король совсем растерялся; с минуту он молча боролся с карандашом, но, как ни бился, карандаш писал свое, так что, наконец, Король произнес, задыхая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ешь, милочка, мне надо достать карандаш потоньше. Этот вырывается у меня из пальцев — пишет всякую чепуху, какой у меня и в мыслях не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ую чепуху? — спросила Королева, заглядывая в книж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меж тем написала: «Белый Конь едет вниз по кочерге. Того и гляди упадет».) (*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о ты же совсем не то хотел записать! — вскрича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столе лежала какая-то книга; Алиса взяла ее и стала листать, поглядывая время от времени на Белого Короля. (Она все еще волновалась за него и держала чернила наготове — на случай, если ему снова станет плохо.) Она надеялась, что сумеет прочитать в книге хоть одну страничку, но все было написано на каком-то непонятном язы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как это выглядело (*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ОЛГАМРА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кьрош еиквилХ .ьсолакра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ван оп ьсиляры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кюлез илатокюрх 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вем в икизмюм 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ломала себе голову над этими строчками, как вдруг ее осен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конечно, — воскликнула она, — это же Зазеркальная Книга! Если я поднесу ее к Зеркалу, я смогу ее прочи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она и сделала. И вот что она прочит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АРМАГЛ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ркалось. Хливкие шорь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ырялись по на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хрюкотали зелю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мюмзики в мове (*9).</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бойся Бармаглота, сын! (*1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так свирлеп и дик,</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 в глуше рымит исполин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лопастный Брандашмыг! (*1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взял он меч, и взял он щ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ысоких полон ду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глущобу путь его леж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 дерево Тумту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стал под дерево и жд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вдруг граахнул гром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тит ужасный Бармагл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ылкает ог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два, раз-два! Горит тра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зы-взы — стрижает меч,</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ва! Ува! И го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арабардает с плеч!</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светозарный мальчик м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победил в б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храброславленный гер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валу тебе п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ркалось (*12). Хливкие шорь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ырялись по на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хрюкотали зелю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мюмзики в мо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чень милые стишки, — сказала Алиса задумчиво, — но понять их не так-то лег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наешь, ей даже самой себе не хотелось признаться, что она ничего не поня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водят на всякие мысли — хоть я и не знаю, на какие... Одно ясно: кто-то кого-то здесь убил... А, впрочем, может и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на опомнилась и вскочила на но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это я сижу? — подумала она. — Мне надо торопиться, а то не успею осмотреть все, что здесь есть! Начнем с са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Алиса бросилась из комнаты и побежала вниз по лестнице... собственно, не побежала, а... как бы это объяснить? Это новый способ легко и свободно спускаться по лестнице, подумала Алиса: она только положила руку на перила — и тихонько поплыла вниз по ступенькам, даже не задевая их ногами; так она пронеслась через прихожую и вылетела бы прямо в дверь, если б не ухватилась за косяк. От полета у нее закружилась голова, и она рада была снова ступить на зем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2. САД, ГДЕ ЦВЕТЫ ГОВОР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я поднимусь на тот холмик, я увижу сразу весь сад, — подумала Алиса. — А вот и тропинка, она ведет прямо наверх... Нет, совсем не прям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сделала всего несколько шагов, но ей уже стало ясно, что тропинка все время петля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 сказала про себя Алиса, — она приведет меня все же наверх! Как она кружит! Прямо штопор, а не тропинка! Поворот — сейчас будем наверху! Ах, нет, опять она повернула вниз! Так я снова попаду прямо к дому! Пойду-ка я наз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а повернула назад. Но, куда бы она ни шла, где бы ни сворачивала, всякий раз, хоть убей, она выходила снова к дому. А раз, сделав крутой поворот, она уперлась носом прямо в сте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чего меня уговаривать, — сказала Алиса, обращаясь к дому, словно он с нею спорил. — Мне еще рано возвращаться! Я знаю, что в конце концов мне придется снова уйти домой через Зеркало, и тогда все мои приключения конча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на решительно повернулась к дому спиной и снова пошла по тропинке, дав себе слово никуда не сворачивать, пока не доберется до холма. Сначала все было хорошо, и она уже было подумала, что на этот раз ей удастся все же подняться наверх, как вдруг тропинка изогнулась, вздыбилась (именно так рассказывала потом об этом Алиса) — и в тот же миг Алиса оказалась прямо на пороге до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пять этот дом! Как он мне надоел! — вскричала Алиса. — Так и лезет под но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холм был совсем рядом — ну прямо рукой подать. Делать нечего, Алиса вздохнула и снова отправилась в путь. Не прошла она и нескольких шагов, как набрела на большую клумбу с цветами — по краям росли маргаритки, а в середине высился ду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Лилия, — сказала Алиса, глядя на Тигровую Лилию (*13), легонько покачивающуюся на ветру. — Как жалко, что вы не умеете 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оворить-то мы умеем, — ответила Лилия. — Было бы с к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так удивилась, что в ответ не могла вымолвить ни слова: у нее прямо дух захватило от изумления. Но, наконец, видя, что Лилия спокойно качается на ветру, Алиса опомнилась и робко прошепт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ужели здесь все цветы говоря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хуже тебя, — отвечала Лилия, — только гораздо громч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о мы считаем, что нехорошо заговаривать первыми, — вмешалась Роза. — А я как раз стою себе и думаю: догадаешься ты с нами заговорить или нет? «У этой, по крайней мере, лицо не вовсе бессмысленное, — говорю я про себя. — Правда, умом оно не блещет, но что поделаешь! Зато цвет у нее какой надо, а это уже кое-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Меня цвет не беспокоит, — заметила Лилия. — Вот если бы лепестки у нее побольше завивались, тогда она была бы очень м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было неприятно слышать все эти критические замечания, и она поспешила спрос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ам никогда не бывает страшно? Вы здесь совсем одни, и никто вас не охраня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это «одни»? — сказала Роза. — А дуб на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разве он может что-нибудь сделать? — удив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хоть кого может отдубасить, — сказала Роза. — Что-что, а дубасить он уме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тому-то он и называется дуб, — вскричала Маргарит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ы этого и не знала? — подхватила ее подружка, и тут все они так завопили, что воздух зазвенел от их пронзительных голос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у, замолчите! — крикнула Тигровая Лилия, яростно раскачиваясь и вся дрожа от негодов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ют, что мне до них не добраться! — проговорила она, задыхаясь, повернув свою дрожащую от гнева головку к Алисе. — Распустились, негодниц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волнуйтесь! — сказала Алиса и, наклонясь к маргариткам, шеп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ы сейчас же не замолчите, я всех вас сор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отчас же воцарилась тишина, а несколько розовых маргариток побелели как поло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авильно! — сказала Лилия. — Маргаритки из всех цветов самые несносные. Стоит одной из них распуститься, как все тут же распускаются за ней следом! Такой подымают крик! Послушать их, так прямо завян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ак это вы все научились так хорошо говорить? — спросила Алиса, надеясь немного смягчить ее похвалой. — Я во многих садах бывала, но никогда не слышала, чтобы цветы говор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пусти руку, — сказала Лилия, — и пощупай клумбу. Тогда тебе все станет я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рисела и потрогала зем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вердая, как камень, — сказала она. — Только при чем тут э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других садах, — ответила Лилия, — клумбы то и дело рыхлят. Они там мягкие, словно перины, — цветы и спят все дни напро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е все стало я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вот в чем дело, — обрадовалась она. — Я об этом не подум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оему, ты никогда ни о чем не думаешь, — сурово заметила Ро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жизни не видела такой дурочки, — сказала Фиалка (*14).</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рямо подпрыгнула от неожиданности: Фиалка все это время молчала, словно и не умела 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ы помолчала бы! — крикнула Лилия. — Можно подумать, что ты хоть что-нибудь видела в жизни! Спрячешься под листом и спишь там в свое удовольствие, а о том, что происходит на свете, знаешь не больше, чем бут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сть в саду еще люди, кроме меня? — спросила Алиса, решив пропустить мимо ушей замечание Ро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тут еще один цветок, который умеет ходить, как ты, — сказала Роза. — Не понимаю, как это тебе уд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никогда ничего не понимаешь», — заметила Лил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он пораскидистее, чем ты, — продолжала как ни в чем не бывало Ро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 остальном — как я? — спросила с волнением Алиса. («Тут в саду есть еще одна девочка!» — подума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ой же странной формы, как и ты, — сказала Роза. — Немножко темнее, пожалуй, и лепестки покороч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ладкие, как у Георгины, — подхватила Тигровая Лилия, поворачиваясь к Алисе, — а не такие растрепанные, как у т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огорчайся, ты в этом не виновата, — сказала снисходительно Роза. — Просто ты уже вянешь, и лепестки у тебя обтрепались, тут уж ничего не подел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это не понравилось, и, чтобы переменить разговор, она спрос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юда она когда-нибудь прихо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волнуйся, ты ее скоро увидишь, — сказала Роза. — Она из тех, у кого девять шипов, зн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где у нее шипы? — спросила Алиса с удивл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голове, конечно, — ответила Роза. — А я-то все время думала, почему это у тебя их нет. Мне казалось, что у вас все с шип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н она идет! — закричал молоденький Шпорник. — Я слышу ее шаги! Топ-Топ! Только она так топает, когда идет по дорожке (*1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адостно оглянулась — и увидела Черную Короле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она выросла! — невольно подумалось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правду, когда Алиса нашла ее в золе, она была ростом дюйма в три, не больше, а теперь — на полголовы выше самой Али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от свежего воздуха, — заметила Роза, — здесь у нас чудесный возд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йду-ка я к ней навстречу,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нечно, ей интересно было поболтать с цветами, но разве их сравнишь с настоящей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встречу? — переспросила Роза. — Так ты ее никогда не встретишь! Я бы тебе посоветовала идти в обратную стор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ая чепуха!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прочем, вслух она ничего не сказала и направилась прямо к Королеве. К своему удивлению, она тут же потеряла ее из виду и снова оказалась у порога до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сердцах она отступила назад, огляделась по сторонам в поисках Королевы, которую наконец увидала вдали, и подумала: не пойти ли на этот раз в противоположном направлении? (*16)</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вышло как нельзя лучше. Не прошло и минуты, как она столкнулась с Королевой у подножия холма, куда раньше никак не могла подой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ы здесь откуда? — спросила Королева. — И куда это ты направляешься? Смотри мне в глаза! Отвечай вежливо! И не верти пальцами! (*1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слушно посмотрела ей в глаза и постаралась объяснить, что сбилась с дороги, но теперь понимает свою ошибку и собирается продолжить свой п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вой путь? — переспросила Королева. — Не знаю, что ты хочешь этим сказать! Здесь все пути 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незапно смягчившись, она прибав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скажи мне, зачем ты сюда пришла? Пока думаешь, что сказать, — делай реверанс! Это экономит врем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много удивилась, но Королева внушала ей такое почтение, что возражать она не посм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рнусь домой, — подумала она, — и попробую делать реверансы, когда буду опаздывать к обеду!</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т, теперь отвечай! — сказала Королева, посмотрев на часы. — Когда говоришь, открывай рот немного шире и не забывай прибавлять: «Ваше Величест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Я просто хотела взглянуть на сад, Ваше Величест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нятно, — сказала Королева и погладила Алису по голове, что не доставило той ни малейшего удовольствия. Оглядевшись, Королева прибав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это сад? Видала я такие сады, рядом с которыми этот — просто заброшенный пусты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осмелилась ей перечить и продолж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ще я хотела подняться на вершину хол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это холм? — перебила ее Королева. — Видала я такие холмы, рядом с которыми этот — просто равн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нет! — сказала вдруг Алиса и сама удивилась, как это она решается возражать Королеве. — Холм никак не может быть равниной. Это уж совсем чеп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это чепуха? — сказала Королева и затрясла головой. — Слыхала я такую чепуху, рядом с которой эта разумна, как толковый словарь! (*1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а снова сделала реверанс, потому что по голосу Королевы ей показалось, что та все-таки немного обиделась. Они молча пошли дальше и, наконец, поднялись на вершину хол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сколько минут Алиса стояла, не говоря ни слова, — только глядела на раскинувшуюся у ее ног стра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а удивительная страна. Поперек бежали прямые ручейки, а аккуратные живые изгороди делили пространство между ручейками на равные квадра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оему, Зазеркалье страшно похоже на шахматную доску, — сказала наконец Алиса. — Только фигур почему-то не видно... А, впрочем, вот и они! — радостно закричала она, и сердце громко забилось у нее в гру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играют в шахматы! Весь этот мир — шахматы (*19) (если только, конечно, это можно назвать миром)! Это одна большая-пребольшая партия. Ой, как интересно! И как бы мне хотелось, чтобы меня приняли в эту игру! Я даже согласна быть Пешкой, только бы меня взяли... Хотя, конечно, больше всего мне бы хотелось быть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робко покосилась на настоящую Королеву, но та только милостиво улыбнулась и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легко можно устроить. Если хочешь, становись Белой Королевской Пешкой. Крошка Лили еще слишком мала для игры! (*20) К тому же ты сейчас стоишь как раз на второй линии. Доберешься до восьмой, станешь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почему-то Алиса и Королева бросились беж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зже, когда Алиса размышляла об этом дне, она никак не могла понять, как это случилось: она только помнила, что они бежали, крепко взявшись за руки, и Королева так неслась вперед, что Алиса едва за ней поспевала, но Королева все время только кри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ыстрее! Быстр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чувствовала, что быстрее бежать она не может, но она задыхалась и не могла этого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амое удивительное было то, что деревья не бежали, как следовало ожидать, им навстречу; как ни стремительно неслись Алиса и Королева, они не оставляли их поза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видно, прочла ее мыс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ыстрее! Быстрее! — закричала она. — Не разговарив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Алиса и не думала разговаривать. Ей уже казалось, что она никогда в жизни не сможет больше произнести ни слова, так она задыхалась, а Королева все кри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ыстрее! Быстр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янула ее за ру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леко еще? — с трудом вымолвила, наконец,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еще, а уже! — ответила Королева. — Мы пробежали мимо десять минут назад! Быстр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нова они неслись со всех ног, так что только ветер свистел у Алисы в ушах. Того и гляди сорвет с головы все волосы, подумалось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у, давай! — кричала Королева. — Еще быстр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и помчались так быстро, что, казалось, скользили по воздуху, вовсе не касаясь земли ногами, пока, наконец, когда Алиса совсем уже выбилась из сил, они внезапно не остановились, и Алиса увидела, что сидит на земле и никак не может отдыш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прислонила ее к дереву и сказала ласк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еперь можешь немного отдох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в изумлении огляде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это? — спросила она. — Мы так и остались под этим деревом! Неужели мы не стронулись с места ни на шаг? (*2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конечно, нет, — ответила Королева. — А ты чего хот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ас, — сказала Алиса, с трудом переводя дух, — когда долго бежишь со всех ног, непременно попадешь в другое ме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ая медлительная страна! — сказала Королева. — Ну, а здесь, знаешь ли, приходится бежать со всех ног, чтобы только остаться на том же месте! Если же хочешь попасть в другое место, тогда нужно бежать по меньшей мере вдвое быстр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нет, я никуда не хочу попасть! — сказала Алиса. — Мне и здесь хорошо. Очень хорошо! Только ужасно жарко и пить хоч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му горю помочь нетрудно, — сказала Королева и вынула из кармана небольшую коробку. — Хочешь сухар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думала, что отказаться будет невежливо, хотя сухарь ей был совсем ни к чему. Она взяла сухарь и стала его жевать; сухарь был страшно сухой, и она чуть не подав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ка ты утоляешь жажду, — сказала Королева, — я размечу площад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ынула из кармана ленту с делениями и принялась отмерять на земле расстояния и вбивать в землю колыш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вобью еще два колышка, — сказала она, — и покажу тебе, куда ты пойдешь. Хочешь еще сухар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т, благодарю вас, — ответила Алиса. — Одного вполне достато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ты больше не хочешь пить? — спроси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астерялась, но, к счастью, Королева продолжала, не дожидаясь ее отв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третьей линии я повторю тебе свои указания, чтобы ты их не забыла. На четвертой — я с тобой распрощаюсь. На пятой — я тебя поки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ежду тем она кончила свою работу. Алиса с интересом смотрела, как она вернулась к дереву, а потом медленно пошла вдоль ряда колышков. Около второго она остановилась, повернулась и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шка, как ты знаешь, первым ходом прыгает через клетку. Так что на третью клетку ты проскочишь на всех парах — на паровозе, должно быть, — и тут же окажешься на четвертой. Там ты повстречаешь Труляля и Траляля... Пятая клетка залита водой, а в шестой расположился Шалтай-Болтай... Но ты молч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я должна... что-то сказать? — запинаясь,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бе бы следовало поблагодарить меня за любезные пояснения, — отвечала Королева с укоризной. — Что же, предположим, что ты так и сделала... Значит, так: седьмая клетка вся заросла лесом, но ты не беспокойся: один из Рыцарей на Коне проведет тебя через лес. Ну, а на восьмой линии мы встретимся как равные — ты будешь Королевой, и мы устроим по этому случаю пи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встала, сделала реверанс и снова опустилась на зем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следующего колышка Королева опять поверну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не знаешь, что сказать, говори по-французски! — заметила она. — Когда идешь, носки ставь врозь! И помни, кто ты так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а повернулась, на этот раз не дожидаясь, пока Алиса сделает реверанс, подбежала к четвертому колышку, оглянулась,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щ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бросилась к последн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это произошло, Алиса не поняла, но стоило Королеве добежать до последнего колышка, как она тут же исчезла (*22). То ли она растаяла в воздухе, то ли скрылась в лесу («Она ведь так быстро бегает!» — думала Алиса), трудно сказать, только она исчезла. А Алиса принялась размышлять о том, что она теперь Пешка и что скоро ей ход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3. ЗАЗЕРКАЛЬНЫЕ НАСЕКОМ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жде всего, конечно, нужно было оглядеться и познакомиться со страной, по которой ей предстояло путешеств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сем как на уроке географии, — подумала Алиса, поднимаясь на цыпочки, чтобы заглянуть подальше. — Главные реки? Никаких. Главные горы? Всего одна — и я на ней стою. Как она называется? По-моему, никак. Главные города?.. Ой, кто это там? Вьются, словно пчелиный рой... Только, конечно, пчел на таком расстоянии не увид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замолчала и стала смотреть на загадочных насекомых, которые кружили над цветами, погружая в них хобот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сем как настоящие пчелы,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нечно, это были совсем не пчелы; по правде говоря, это были слоны, в чем Алиса очень скоро убедилась. У нее прямо дух захватило от этого открыт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акие там огромные, должно быть, цветы! — размышляла Алиса. — Словно дом, только без крыши и на стебле! А сколько меду! Подойду-ка я поближе... Нет, лучше подож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начала было спускаться с холма, но вдруг оробела и остановилас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жде чем туда идти, нужно запастись хорошей веткой, чтобы отмахиваться от слонов, — оправдывалась она перед собой. — А как будет смешно, когда меня спросят дома, как мне здесь понравилось, и я скажу: «Очень приятная была прогулка, только... — тут она тряхнула головой (такая уж у нее была привычка!), — только было жарко и пыльно, и слоны докуч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Спущусь-ка я в другую сторону, — проговорила она, помолчав, — а к слонам пойду попозже. Мне ведь нужно поскорее попасть на третью лин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а сбежала с холма и перепрыгнула через первый из шести ручейков (*23).</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и билеты! — сказал Контролер, всовывая голову в окош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тут же предъявили билеты; размером билеты были не меньше пассажиров, и в вагоне поэтому сразу стало очень те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ак, — протянул Контролер и сердито взглянул на Алису. — А где твой билет, дев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се хором закричали («Словно припев в песне», — промелькнуло у Алисы в голо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адерживай его, девочка! Ты знаешь, сколько стоит время? Тысячу фунтов — одна мину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 сожалению, у меня нет билета, — испуганно сказала Алиса. — Там, где я села, не было кас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хор голосов подхва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м не было места для кассы! Знаешь, сколько стоит там земля? Тысячу фунтов — один дюй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оправдывайся, девочка! — сказал Контролер. — Надо было купить билет у машинис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нова хор голосов подхва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человека, который ведет паровоз! Знаешь, сколько стоит дым от паровоза? Тысячу фунтов — одно колеч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учше мне промолчать,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этот раз, так как она не произнесла ни слова, никто нечего не сказал, но, к величайшему ее удивлению, все хором подумали (надеюсь, ты понимаешь, что значит «думать хором», потому что мне, по правде говоря, это нея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учше промолчи! Знаешь, сколько стоит разговор? Тысячу фунтов — одно сл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годня мне всю ночь будет сниться тысяча фунтов!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Контролер все это время внимательно ее разглядывал — сначала в телескоп, потом в микроскоп и, наконец, в театральный бинокль. Наконец, он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вообще ты едешь не в ту стор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пустил окно и уш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сподин, сидевший напротив (одет он был в белую бумагу) (*24), произн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ая маленькая девочка должна знать, в какую сторону она едет, даже если она не знает, как ее зов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зел, сидевший рядом с господином в белом, закрыл глаза и громко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должна знать, как пройти в кассу, даже если она не умеет чи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ядом с Козлом сидел Жук (это был очень странный вагон, битком набитый пассажирами), и, так как говорить здесь, судя по всему, полагалось по очереди, он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дется отправить ее обратно с багаж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не видно было, кто сидит за Жуком, она только услышала хриплый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усть пересядет на дру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голос закашлялся и замол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это у него? Грипп?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отчас же тоненький голосок прошептал ей прямо в ух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з этого вышла бы неплохая шутка: «Коль хрип — так грипп...» или еще что-нибудь в таком же дух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самом конце вагона кто-то ласково пропел:</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ней надо написать: «Хрупкая девочка! Не кант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голоса продолжали выкрикивать («Сколько их здесь!»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о отправить ее почтой! Налепить ей справа марку и отправ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лучше телеграф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усть тянет поезд вместо парово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господин в белой бумаге наклонился к Алисе и прошеп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лушай их, детка! Просто на каждой остановке покупай по обратному биле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 подумаю! — воскликнула, потеряв терпение, Алиса. — Эта поездка мне совсем не нужна! Хочу в лес! В чащ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из этого вышла бы неплохая шуточка, — проговорил тоненький голосок прямо у нее над ухом. — «Хочу почаще бродить по чаще»... Или еще что-нибудь в этом же дух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оставьте меня, наконец, в покое! — сказала Алиса, оглядываясь. (Она никак не могла понять, кто это с ней говорит тоненьким голоском.) — Если вам так хочется шутить, шутите, пожалуйста, с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оненький голосок в ответ глубоко вздохнул. Он был, видно, очень несчастли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о бы его утешить, — подумала Алиса. — Но только почему он не вздыхает, как лю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нимаешь, вздох был такой легонький, что она бы его ни за что не услышала, если бы он не раздался у нее прямо над ухом. От этого в ухе у нее защекотало, и она перестала думать о горестях своего невидимого собеседн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знаю, что ты мне друг, — продолжал голосок. — Старый друг... верный друг... Ты меня не обидишь, даром, что я насеком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насекомое? — забеспоко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самом деле она хотела узнать, кусается ее собеседник или нет, но задать такой вопрос прямо было бы, конечно, невежли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ужели ты не догада... — начал тоненький голосок, но его заглушил пронзительный свисток паровоза. Алиса и все остальные в тревоге повскакали со своих ме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ошадь, высунувшая голову в окно, оглянулась и спокойно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страшного! Здесь ручеек, который нам надо перепрыг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тут же успокоились, только Алисе было как-то не по себе при мысли о том, что поезда здесь прыг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о я сразу попаду на четвертую линию, — подумала она. — А это уже неплох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тот же миг она почувствовала, как поезд поднялся в воздух. От страха она вцепилась во что-то, оказавшееся у нее под рукой. Это была козлиная борода (*2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успела Алиса схватиться за нее, как борода словно растаяла в воздухе. Алиса оказалась под деревом, а над головой у нее на сучке устроился Комар (так вот кто был ее невидимым собеседником!) и обмахивал Алису крылыш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 огромный Ком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еньше гуся!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она ничуть не испугалась: чего ей было бояться после столь долгой и дружественной бесе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ты не всех насекомых любишь? — продолжал как ни в чем не бывало Ком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люблю тех, которые умеют говорить, — отвечала Алиса. — У нас насекомые не разговарив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аким насекомым у вас радуются? — спросил Ком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аким насекомым не радуюсь, потому что я их боюсь, — призналась Алиса. — По крайней мере, больших. Но я могу вам сказать, как их зов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они, конечно, идут, когда их зовут? — небрежно заметил Ком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кажется, не ид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зачем же их звать, если они не ид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 это ни к чему, а нам все-таки нужно. Иначе зачем вообще знать, как что назыв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зачем, по-моему, — сказал Комар. — Если ты зайдешь поглубже вон в тот лес, ты увидишь, что там нет никаких имен и названий. Впрочем, мы зря теряем время... Значит, какие у вас насеком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т, к примеру, есть у нас Бабочка, — сказала Алиса и загнула на руке один пал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а, — протянул Комар. — Взгляни-ка на тот куст! Там на ветке сидит... Знаешь кто? Баобабочка! Она вся деревянная, а усики у нее зеленые и нежные, как молодые побе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она ест? — спросила Алиса с любопытст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ружки и опилки, — отвечал Комар. — А еще кто у вас 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жадно разглядывала Баобабочку. Она была такая толстенькая и такая веселая, что Алиса решила: она только что хорошо пообед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ще у нас есть Стрекоза, — сказала она и загнула второй пал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ними-ка голову, — сказал Комар. — Вон на той ветке прямо у тебя над головой сидит Стрекозел. Бородатый, рогатый, и то и дело лезет бод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он что ест? — снова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аву и отруби, — ответил Комар. — А гнездо он себе вьет в хле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долго задумчиво смотрела на Стрекозла и, наконец,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ще у нас есть всякие мош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згляни-ка на то облачко, — заметил Комар. — Это вьются Бегемошки. Подумать только — такие толстые и неповоротливые, а как хорошо лет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они едят? — снова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лкую рыбешку и лягуш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у одолели сомн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сли рыбешки не будет? — спрос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они, конечно, умрут, — отвечал Ком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часто так быв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гда, — сказал Ком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задумалась, между тем как Комар развлекался, кружа вокруг ее головы. Наконец, он уселся на ветку и пропищ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чешь потерять свое им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испугалась Алиса. — Конечно, не хоч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зря, — сказал Комар небрежно. — Подумай, как это было бы удобно! Скажем, возвращаешься ты домой, а никто не знает, как тебя зовут. Захочет гувернантка позвать тебя на урок, крикнет: «Идите сюда...» — и остановится. Имя-то она забыла. А ты, конечно, не пойдешь — ведь неизвестно, кого она звал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мне не поможет, — возразила Алиса. — Даже если она забудет мое имя, она всегда может сказать: «Послушайте, мил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о ведь ты не Милочка, — перебил ее Комар. — Ты и не будешь слушать! Хорошенькая вышла шутка, правда? Жаль, что не ты ее придум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это вы все время предлагаете мне свои шутки? — спросила Алиса. — Эта, например, вам совсем не уд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мар только глубоко вздохнул; по щекам у него покатились две крупные сле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нужно шутить, — сказала Алиса, — если шутки вас так огорч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ответ он снова грустно вздохнул, а когда Алиса подняла глаза, бедного Комара на ветке уже не было — должно быть, его унесло собственным вздох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так долго сидела без движения, что ей стало холодно; она поднялась и пошла впе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коре она вышла на полянку, за которой чернел лес. Он был гораздо мрачнее того, откуда она вышла, и Алиса немножко струсила. Все же, поразмыслив, она решила идти впе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возвращаться же мне назад! — сказала она про себя. — Другого пути на восьмую линию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ерно, тот самый лес, — размышляла она, — где нет никаких имен и названий (*26). Интересно, неужели я тоже потеряю свое имя? Мне бы этого не хотелось! Если я останусь без имени, мне тотчас дадут другое, и наверняка какое-нибудь ужасное! А я примусь разыскивать того, кто подобрал мое старое имя. Вот будет смешно! Дам объявление в газету, будто я потеряла собаку: «Потеряно имя по кличке...», тут, конечно, будет пропуск... «На шее медный ошейник». И всех, кого ни встречу, буду окликать: «Алиса!» — вдруг кто-нибудь отзовется. Только вряд ли... Разве что по глуп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беседуя сама с собой, она незаметно дошла до леса; там было сумрачно и прохла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 крайней мере, — подумала Алиса, ступив под деревья, — приятно немножко освежиться в этом... как его? Ну, как же он называется?.. — Она с удивлением заметила, что никак не может вспомнить нужного слова. — Когда спрячешься под... ну, как же их?.. под... этими... — Она погладила дерево по стволу. — Интересно, как они называются? А может, никак? Да, конечно, никак не называю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минуту она стояла в глубокой задумчивости, а потом вдруг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все-таки это случилось! Кто же я теперь? Я должна вспомнить! Во что бы то ни стало долж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как она ни старалась, ничего у нее не выходило. Она всячески ломала себе голову, но вспомнить свое имя не мог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ню только, что там есть Л... — сказала она, наконец. — Ну, конечно, оно начинается с Л... (*2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из-за дерева вышла Лань. Она взглянула на Алису огромными грустными глазами, но ничуть не испуг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прушеньки! Тпрушеньки! — сказала Алиса и протянула руку, чтобы ее погладить. Лань прянула в сторону, но не убежала, а остановилась, глядя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тебя зовут? — спросила Ла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нее был мягкий и нежный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 я только знала! — подумала бедная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лух она грустно промолв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ка ни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тарайся вспомнить, — сказала Лань. — Так нельз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старалась, но все было бесполез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те, а как вас зовут? — робко спросила она. — Вдруг это мне помож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ойдем немного, — сказала Лань. — Здесь мне не вспомн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жно обняла Лань за мягкую шею, и они вместе пошли через лес. Наконец, они вышли на другую поляну; Лань взвилась в воздух и сбросила с себя руку Али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Лань! — закричала она радостно. — А ты — человечий детеныш!</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в ее прекрасных карих глазах мелькнула тревога, и она умчалась пр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долго смотрела ей вслед; слезы навертывались ей на глаза при мысли, что она так внезапно потеряла свою милую спутниц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что ж, — сказала она, наконец. — Зато теперь я знаю, как меня зовут. И то хорошо... Алиса... Алиса... Больше уж ни за что не забуду... Посмотрю-ка я на эти указатели. Интересно, куда мне теперь ид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этот вопрос ответить было нетрудно: через лес вела только одна дорога, и обе стрелки указывали на 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йду до развилки, — подумала Алиса, — тогда и решу. Ведь там им придется указывать в разные сторо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прасно она на это надеялась! Она все шла и шла по дороге, но и на развилках стрелки неизменно указывали в одну сторону. На одной из них было написа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дому Трулял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на дру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дому Тралял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Судя по всему, — размышляла Алиса, — они живут вместе. Как это я раньше не догадалась... Впрочем, я все равно задерживаться у них не буду. Забегу на минутку, поздороваюсь и спрошу, как выйти из лесу. Только бы мне добраться до восьмой линии, пока не стемне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й она шла и шла, разговаривая сама с собой, как вдруг дорожка круто повернула, и она увидела двух человечков, толстых, как набитые шерстью кули. Это было так неожиданно, что Алиса вздрогнула и остановилась. Впрочем, она тут же успокоилась, сообразив, что перед ней не два куля, а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4. ТРАЛЯЛЯ И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и стояли под деревом, обняв друг друга за плечи, и Алиса сразу поняла, кто из них Труляля, а кто — Траляля, потому что у одного на воротнике было вышито «ТРУ», а у другого — «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А «ЛЯЛЯ», верно, вышито у обоих сзади,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стояли так неподвижно, что она совсем забыла о том, что они живые, и уже собиралась зайти им за спину и посмотреть, вышито ли у них на воротнике сзади «ЛЯЛЯ», как вдруг тот, на котором стояло «ТРУ»,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ты думаешь, что мы из воска, выкладывай тогда денежки! За посмотр деньги платят! Иначе не пойдет! Ни в коем раз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задом наперед, совсем наоборот! — прибавил тот, на котором было вышито «ТРА». — Если, по-твоему, мы живые, тогда скажи что-ниб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жалуйста, простите меня, — сказала Алиса, — я не хотела вас обид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ьше она ничего сказать не могла, потому что в голове у нее неотвязно, словно тиканье часов, звучали слова старой песенки (*28) — она с трудом удержалась, чтобы не пропеть ее всл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 Труляля и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ешили вздуть друг друж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з-за того, что Тралял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портил погремушку,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рошую и новую испортил погремуш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ворон, черный, будто н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них слетел во мра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ерои убежали проч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овсем забыв о драке.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а-ля-ля-ля, тру-ля-ля-ля, совсем забыв о дра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знаю, о чем ты думаешь, — сказал Труляля, — но это не так! Ни в коем раз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задом наперед, совсем наоборот, — подхватил Траляля. — Если бы это было так, это бы еще ничего, а если бы ничего, оно бы так и было, но так как это не так, так оно и не этак! Такова логика вещ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думала о том, — сказала вежливо Алиса, — как бы мне побыстрей выбраться из этого леса. Уже темнеет... Не покажете ли вы мне дор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олстячки только переглянулись с усмеш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были до того похожи на школьников, выстроившихся для переклички, что Алиса не удержалась, ткнула пальцем в Труляля и крик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рв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в коем разе! — тут же отозвался Труляля и так быстро захлопнул рот, что зубы щелкну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торой! — крикнула Алиса и ткнула пальцем в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дом наперед, совсем наоборот! — крикну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ругого Алиса и не жд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неправильно начала! — воскликнул Труляля. — Когда знакомишься, нужно прежде всего поздороваться и пожать друг другу ру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братцы обнялись и, не выпуская друг друга из объятий, протянули по одной руке Алисе (*29). Алиса не знала, что ей делать: пожать руку сначала одному, а потом другому? А вдруг второй обидится? Тут ее осенило, и она протянула им обе руки сразу. В следующую минуту все трое кружились, взявшись за руки, в хороводе. Алисе (как она вспоминала позже) это показалось вполне естественным; не удивилась она и тогда, когда услышала музыку: она лилась откуда-то сверху, может быть, с деревьев, под которыми они танцевали? Сначала Алиса никак не могла понять, кто же там играет, но потом догадалась, что просто это елки бьются о палки, словно смычки о скрип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мешнее всего было то, — рассказывала потом Алиса сестре, — что я и не заметила, как запела: «Вот идем мы хороводом...» Не знаю, когда я начала, но пела, верно, очень, очень дол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ратцы были толстоваты: скоро они запых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тыре круга — вполне достаточно для одного танца, — пропыхтел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остановились так же внезапно, как и начали; музыка тут же смолк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ратья разжали пальцы и, не говоря ни слова, уставились на Алису; наступило неловкое молчание, ибо Алиса не знала, как полагается начинать беседу с теми, с кем ты только что танцев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льзя же сейчас вдруг взять и сказать: «Здравствуйте!» — думала она. — Так или иначе, но здороваться уже поз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вы не очень устали? — спросила она, нако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в коем разе! — отвечал Труляля. — Большое спасибо за вним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много благодарны! — поддержал его Траляля. — Ты любишь сти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да, пожалуй, — ответила с запинкой Алиса. — Смотря какие стихи... Не скажите ли вы, как мне выйти из ле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ей прочесть? — спросил Траляля, глядя широко открытыми глазами на брата и не обращая никакого внимания на ее вопр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ржа и Плотника». Это самое длинное, — ответил Труляля и крепко обнял бра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аляля тут же на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яло солнце в небесах... (*30)</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ешилась прервать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этот стишок очень длинный, — сказала она как можно вежливее, — пожалуйста, скажите мне сначала, какой доро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аляля нежно улыбнулся и начал сн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ияло солнце в небес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етило во всю м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ла светла морская гла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зеркало точь-в-т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очень странно — ведь т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ла глухая н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недовольная лу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ыла над бездной в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говорила: «Что за чу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етить не в свой че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ень — не день, и ночь — не ноч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 все наоборо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был, как суша, сух пес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ла мокра во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ы б не увидел в небе звезд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х не было то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пела птица над гнездом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м не было гнез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Морж и Плотник в эту н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шли на береж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горько плакали о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зирая на пес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если б кто-нибудь убр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сь этот мусор м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б служанка, взяв метл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удилась дотем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могла бы вымести пес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целый день он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если б знать! — заплакал Морж.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блема так слож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Устрицы! Придите к нам,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умолял в тоске.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гулять, и побол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ятно на пес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 будем с вами до у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родить рука в ру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Устрицы преклонных 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выплыли на з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 чему для странствий поки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рану своих отц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дь можно дома в тиш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жить в конце конц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юных Устриц удерж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ой бы смертный м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в нарядных башмач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ыходят на пес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очень странно — ведь у н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т и в помине н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ымыв руки и лиц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хладною вод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спешат, они полз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а вослед дру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Плотником и за Морж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селою гурь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Морж и Плотник шли и ш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ас или два подря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 уселись на ска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реди крутых гром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Устрицы — все до одной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д ними стали в ря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молвил Морж: «Пришла по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умать о дел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башмаках и сургуч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пусте, короля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чему, как суп в кот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ипит вода в мор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змолились Устрицы: «Пост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й нам передох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 все толстушки, и для н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л очень труден путь».</w:t>
      </w:r>
    </w:p>
    <w:p>
      <w:pPr>
        <w:pStyle w:val="Normal"/>
        <w:widowControl w:val="false"/>
        <w:autoSpaceDE w:val="false"/>
        <w:ind w:firstLine="284"/>
        <w:jc w:val="both"/>
        <w:rPr>
          <w:rFonts w:ascii="Verdana" w:hAnsi="Verdana"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Присядьте, — Плотник отвечал,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пеем как-ниб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м нужен хлеб, — промолвил Морж,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зелень на гарни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также уксус и лим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непременно сы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если вы не против, 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чнем наш скромный пи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неужели мы для в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больше, чем е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я вы были так добр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с пригласив сю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Морж ответил: «Как блест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черняя звез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очень рад, что вы приш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пустынный этот кра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ы так под уксусом нежны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ую выбир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лотник молвил: «Поскор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орчицу мне пода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Мой друг, их заставлять спеш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нюдь мы не долж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делав столь тяжелый п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утомлен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лимоном. — Плотник отвечал.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так они вкус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так вас жаль, — заплакал Морж</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вытащил платок,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я не в силах удерж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рючих слез по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ве тяжелые слез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тились на песок.</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лотник молвил: «Хорош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шлись мы в час ноч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верно, Устрицы хотя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йти к себе дом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е молчали, так как 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х съели до одной (*3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больше нравится Морж, — сказала Алиса. — Ему по крайней мере было хоть капельку жалко бедных устр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съел он больше, чем Плотник, — возразил Траляля. — Просто он прикрывался платком, так что Плотник не мог сосчитать, сколько устриц он съел. Не мог! Задом наперед, совсем наобор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жадный! — вскричала Алиса. — Тогда мне больше нравится Плотник! Он съел меньше, чем Морж!</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о ему не досталось больше, — сказал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астерялась (*32). Помолчав, она проговор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тогда, значит, оба они хоро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на замолчала и в страхе прислушалась: в лесу неподалеку кто-то громко пыхтел, словно огромный паровоз. «Уж не дикий ли это зверь?» — мелькнуло у нее в голо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 вашем лесу много тигров и львов? — робко спрос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сего-навсего Черный Король, — сказал Траляля. — Расхрапелся немнож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йдем, посмотрим на него! — закричали братья, взяли Алису за руки и подвели к спящему неподалеку Коро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илый, правда? — спросил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трудно было с ним согласиться. На Короле был красный ночной колпак с кисточкой и старый грязный халат, а лежал он под кустом и храпел с такой силой, что все деревья сотряс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можно себе и голову отхрапеть! — заметил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бы он не простудился, — забеспокоилась Алиса, которая была очень заботливой девочкой. — Ведь он лежит на сырой тра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му снится сон! — сказал Траляля. — И как по-твоему, кто ему сн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наю, — ответила Алиса. — Этого никто сказать не мож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му снишься ты! — закричал Траляля и радостно захлопал в ладоши. — Если б он не видел тебя во сне, где бы, интересно, ты бы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м, где я и есть, конечно,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от и ошибаешься! — возразил с презрением Траляля. — Тебя бы тогда вообще нигде не было! Ты просто снишься ему во сне (*33).</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этот вот Король вдруг проснется, — подтвердил Труляля, — ты сразу же — фьють! — потухнешь, как свеч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нет, — вознегодовала Алиса. — И вовсе я не потухну! К тому же если я только сон, то кто же тогда вы, хотела бы я з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 же самое, — сказал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амое, самое, — подтвердил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так громко прокричал эти слова, что Алиса испуг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Ш-ш-ш, — прошептала она. — Не кричите, а то вы его разбуди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бе-то что об этом думать? — сказал Труляля. — Все равно ты ему только снишься. Ты ведь не настоящ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астоящая! — крикнула Алиса и залилась слез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езами делу не поможешь, — заметил Траляля. — О чем тут плак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ы я была не настоящая, я бы не плакала, — сказала Алиса, улыбаясь сквозь слезы: все это было так глуп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ты не думаешь, что это настоящие слезы? — спросил Труляля с презр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знаю, что все это вздор, — подумала Алиса. — Глупо от этого плак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ытерла слезы и постаралась принять веселый в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 всяком случае, мне надо поскорей выбраться из лесу. Уж очень что-то темнеет. Как, по-вашему, это не дождь там собир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уляля быстро раскрыл огромный зонтик и спрятался под ним вместе с братом. А потом задрал голову и произн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ого дождя не будет... по крайней мере здесь! Ни в коем раз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наруж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усть себе идет, если ему так хочется. Мы не возражаем! И даже задом наперед, совсем наобор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о себе и думают, — рассердилась Алиса и совсем уже собралась с ними распрощаться, как вдруг Труляля выскочил из-под зонта и схватил ее за ру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идала? — спросил он, задыхаясь от гн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аза его округлились и пожелтели, дрожащим пальцем он показывал на какую-то белую вещицу, которая валялась под дере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сего-навсего погремушка, — сказала Алиса, всмотревшись. — Погремушка, а не гремучая змея, — поторопилась она добавить, думая, что он испугался. — Старая погремушка... Старая, никуда не годная погремуш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я и знал! — завопил Труляля, топая в бешенстве ногами, и принялся рвать на себе волосы. — Поломана,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глянул на Траляля, который тотчас повалился на землю и постарался спрятаться под зон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ложила руку на плечо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тоит так сердиться из-за старой погремушки! — сказала она примиритель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вовсе она не старая! — закричал Труляля, разъяряясь пуще прежнего. — Она совсем новая! Я только вчера ее купил! Хорошая моя... новая моя... ПОГРЕМУШЕ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 зарыдал во весь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Траляля меж тем пытался спрятаться в зонтик, закрывая его вместе с собой. Это было так странно, что, засмотревшись, Алиса совсем забыла про его разгневанного братца. Правда, зонтик у Траляля никак не закрывался; кончилось все тем, что он совсем запутался и покатился в зонтике по земле — наружу торчала одна голова. Так он и лежал, ловя воздух ртом и широко раскрыв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жасно похож на рыбу!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 вздуем друг дружку? — спросил Труляля, внезапно успокаивая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жалуй, — угрюмо отвечал Траляля, вылезая из зонтика. — Только пусть она поможет нам оде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ратья взялись за руки и отправились в лес, а через минуту вернулись с грудой всяких вещей: были тут и диванные валики и каминные коврики, и одеяла, и скатерти, и крышки от кастрюль, и совки для уг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завязывать и закалывать ты умеешь? — спросил Труляля. — Все это нужно на нас надеть и как-то закреп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зже Алиса рассказывала, что в жизни не видела такой суеты. Как они хлопотали! А сколько всего на себя понадевали! И все нужно было как-то прикрепить и пристег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они все на себя натянут, — подумала Алиса, — они будут совсем как узлы со старым тряпь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у минуту она как раз прилаживала Траляля на шею диванный вал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вяжи покрепче, а то отрежет мне ненароком голову, — сказал Траляля. И, подумав, мрачно прибавил: — Знаешь, одна из самых серьезных потерь в битве — это потеря голо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фыркнула и тут же закашлялась, чтобы прикрыть свой смех. Она боялась его обид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очень бледный? — спросил Труляля, подходя к Алисе, чтобы она привязала ему шлем к голове. (Труляля называл его шлемом, хотя шлем этот, по правде говоря, походил больше на сковород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жалуй... бледноват, — осторожно отв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обще-то я очень храбрый, — сказал Труляля, понизив голос. — Только сегодня у меня голова бол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раляля его услыш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у меня болит зуб! — закричал он. — Мне больнее, чем теб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не деритесь сегодня, — обрадовалась Алиса. Ей так хотелось их прими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егка подраться все же нам придется, — сказал Труляля. — Но я не настаиваю на долгой драке. Который теперь 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аляля взглянул на свои часы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овина пя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еремся часов до шести, а потом пообедаем, — предложил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 — отвечал со вздохом Траляля, — решено. А она пусть смотр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вернувшись к Алисе, приба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очень близко не подходи! Я, когда разойдусь, сокрушаю все, что попадет мне под ру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сокрушаю все, что попадет мне под ногу! — закричал Труляля. Алиса засмея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верно, достается от вас деревьям! — сказа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уляля огляделся с довольной улыб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 тому времени, когда драка будет закончена, — сказал он, — вокруг не останется ни одного дерева! Ни одного во всем ле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все из-за погремушки! — сказала она, все еще надеясь, что они хоть немного устыдя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ы ему ни слова не сказал, — ответил Труляля. — Но она была совсем нов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ть бы уж этот страшный ворон прилетал поскорее!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ешь, — сказал Труляля брату, — у нас всего одна шпага. Но ты можешь драться зонтом. Он острый, не хуже шпаги! Что же, надо торопиться! Скоро будет темно, как в боч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даже еще темнее, — прибавил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все вокруг так почернело, что Алиса решила: приближается гро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ая огромная туча! — сказала она. — Как быстро она приближается! Ой, у нее, по-моему, крыл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орон! — пронзительно вскрикнул Тру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ратья бросились бежать и через минуту скрылись из ви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ырнула в лес и спряталась под большим дере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ему до меня не добраться, — подумала она. — Он такой огромный, что между деревьев ему не пролезть! Как он машет крыльями! От них в лесу прямо буря поднялась! Вон летит чья-то шаль! Видно, ее сорвало вет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5. ВОДА И ВЯЗ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а поймала шаль и стала смотреть, кому бы ее отдать. Не прошло и минуты, как из чащи стремительно выбежала Белая Королева, широко раскинув руки, словно в полете (*34). Алиса с улыбкой пошла ей навстречу с шалью в ру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ак рада, что перехватила ее, — сказала Алиса и накинула шаль Королеве на плеч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ая Королева только взглянула на нее испуганно и растерянно и тихонько что-то пробормотала. Похоже было, что она твер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утерброд! Бутербр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прочем, разобрать слова было невозможно. Одно было ясно: если ей хочется побеседовать с Королевой, начинать придется самой. Помолчав, Алиса робко промолв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уже отчая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Королева не дала ей до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чаялась? — повторила она. — Разве ты пьешь чай, а не молоко? Не знаю, как это можно пить чай! Да еще ут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не хотелось начинать знакомство спором. Она улыбнулась и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аше Величество скажет мне, когда нужно пить чай, я постараюсь всегда следовать вашему сове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тям чай пить совсем не надо! — сказала Королева. — Пусть пьют молоко! Другое дело — взрослые... Я вот сейчас, к примеру, битых два часа отчаивалась... с вареньем и сладкими булоч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жалуй, было бы лучше (так по крайней мере показалось Алисе), если б она не отчаивалась так долго, а немного причес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на ней вкривь и вкось! — подумала Алиса, глядя на Королеву. — Всюду булав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решите, я поправлю вам шаль, — сказала она вслух. — Она съехала наб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йму, что с ней такое, — грустно проговорила Королева. — Должно быть, она не в духе. Я ее где только могла приколола, но ей никак не угод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удрено, — сказала Алиса, осторожно поправив шаль. — Ведь вы ее прикололи всю на один бок! А волосы! В каком они вид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Щетка в них запуталась, — сказала Королева со вздохом. — А гребень я вчера потеря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осторожно вытащила щетку и, как могла, причесала Короле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т, теперь, пожалуй, лучше, — сказала она, переколов чуть не все булавки. — Но, знаете, вам нужна горничн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бя я взяла бы с удовольствием, — откликнулась Королева. — Два пенса в неделю и варенье на зав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ассмея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я в горничные не пойду, — сказала она. — К тому же варенье я не люб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ренье отличное, — настаива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но сегодня мне, право, не хоч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годня ты бы его все равно не получила, даже если б очень захотела, — ответила Королева. — Правило у меня твердое: варенье на завтра! И только на зав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едь завтра когда-нибудь будет сегодн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икогда! Завтра никогда не бывает сегодня! Разве можно проснуться поутру и сказать: «Ну, вот, сейчас, наконец, зав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ичего не понимаю, — протянула Алиса. — Все это так запута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о ты не привыкла жить в обратную сторону (*35), — добродушно объяснила Королева. — Поначалу у всех немного кружится го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обратную сторону! — повторила Алиса в изумлении. — Никогда такого не слых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о хорошо, — продолжала Королева. — Помнишь при этом и прошлое и будущ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меня память не такая, — сказала Алиса. — Я не могу вспомнить то, что еще не случи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у тебя память неважная, — заяви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ы что помните лучше всего? — спросила Алиса, набравшись храбр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 что случится через две недели, — небрежно сказала Королева, вынимая из кармана пластырь и заклеивая им палец. — Возьмем, к примеру, Королевского Гонца (*36). Он сейчас в тюрьме, отбывает наказание, а суд начнется только в будущую среду. Ну, а про преступление он еще и не дум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если он не совершит преступления?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м лучше, — сказала Королева и обвязала пластырь на пальце ленточкой. — Не правда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зражать было неч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 согласилась Алиса. — Только за что же его тогда наказы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ут ты ошибаешься, — сказала Королева. — Тебя когда-нибудь наказыв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что за провинности, — призна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тебе это только пошло на пользу, правда? — произнесла торжествующе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о ведь меня было за что наказывать! — отвечала Алиса. — А это большая раз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все же было бы лучше, если б тебя наказывать было не за что! Гораздо лучше! Да, лучше! Лучше! — ответила Королева. С каждым словом ее голос звучал все громче и, наконец, поднялся до кр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что-то не то... — начала Алиса, но тут Королева так завопила, что она замолчала на полусло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а-а-а! — кричала Королева. — Кровь из пальца! Хлещет кров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 этом она так трясла рукой, словно хотела, чтобы палец вообще оторвался. Крик ее был пронзительным, словно свисток паровоза; Алиса зажала уши ру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случилось? — спросила она, как только Королева замолчала, чтобы набрать воздуха в легкие. — Вы укололи пал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не уколола, — сказала Королева, — но сейчас уколю! А-а-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вы собираетесь сделать это? — спросила Алиса, с трудом сдерживая сме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йчас буду закалывать шаль и уколю, — простонала бедная Королева. — Брошка отколется сию минуту! А-а-а-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брошка действительно откололась — Королева быстро, не глядя, схватила ее и попыталась приколоть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сторожно! — закричала Алиса. — Вы ее не так держи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а поспешила на помощь Королеве. Но было уже поздно — острие соскользнуло, и Королева уколола себе пал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почему из пальца шла кровь, — сказала она с улыбкой Алисе. — Теперь ты понимаешь, как все здесь происхо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почему же вы сейчас не кричите? — спросила Алиса, снова готовясь зажать у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уже откричалась, — ответила Королева. — К чему начинать все сна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лесу между тем посветл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жно быть, ворон улетел, — сказала Алиса. — Как я рада! Я думала, уже ночь наступ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уже ничему не рада, — вздохнула Королева. — Забыла, как это делается. Тебе повезло: живешь в лесу, да еще радуешься, когда захоч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здесь очень одиноко! — с грустью промолвила Алиса. Стоило ей подумать о собственном одиночестве, как две крупные слезы покатились у нее по щек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умоляю тебя, не надо! — закричала Королева, в отчаянии ломая руки. — Подумай о том, какая ты умница! Подумай о том, сколько ты сегодня прошла! Подумай о том, который теперь час! Подумай о чем угодно — только не пла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а не выдержала и рассмеялась сквозь сле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когда думаешь, не плачешь? — спрос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нет, — решительно отвечала Королева. — Ведь невозможно делать две вещи сразу! Давай для начала подумаем о том, сколько тебе 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ровно семь с половиной! Честное сл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клянись, — сказала Королева. — Я тебе и так верю! А вот теперь и ты попробуй мне поверить: мне ровно сто один год, пять месяцев и один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жет быть! — воскликнула Алиса. — Я этому поверить не м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жешь? — повторила Королева с жалостью. — Попробуй еще раз: вздохни поглубже и закрой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ассмея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 поможет! — сказала она. — Нельзя поверить в невозмож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 (*37) Ах, опять моя шаль куда-то лет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рошь снова откололась, и внезапный порыв ветра сорвал шаль с плеч Королевы и понес ее за ручеек. Королева распростерла руки и понеслась за шалью (*38). На этот раз она поймала ее са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палась! — закричала она, торжествуя. — Смотри, на этот раз я заколю ее сама, без посторонней помощ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палец у вас больше не болит? — спросила вежливо Алиса и вслед за Королевой перешла ручеек (*39).</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 болит, — отвечала Королева. — Спасибо тебе... бе-е-е... бе-е-е... бе-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кричала все громче и громче, а последнее слово проблеяла, словно овца, — да так похоже, что Алиса совсем растеря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зглянула на Королеву — и не поверила своим глазам: в один миг Королева оделась овечьей шерстью. Алиса протерла глаза и снова взглянула на Королеву. Она никак не могла понять, что произошло. Где она? В лавочке? (*40) И кто это сидит по ту сторону прилавка? Неужели овца? Но как она ни терла глаза, все оставалось без изменений: она стояла в темной комнате, облокотившись о прилавок, а напротив, в кресле, сидела старенькая Овца и что-то вязала на спицах, поглядывая через огромные очки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ы хочешь купить? — спросила Овца наконец, подняв глаза от вяз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ще не знаю, — тихонько ответила Алиса. — Мне бы хотелось сначала осмотреться вокруг. Если можно,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сматривайся на здоровье! — сказала Овца. — Только выражайся точнее. Вперед, направо и налево ты смотреть можешь, но как ты собираешься смотреть назад, я, право, не знаю! Может, у тебя есть глаза на затыл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вы! На затылке у Алисы, как ни странно, глаз не было — пришлось ей просто повернуться и пойти вдоль пол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авка была битком набита всякими диковинками, но вот что странно: стоило Алисе подойти к какой-нибудь полке и посмотреть на нее повнимательней, как она тотчас же пустела, хотя соседние полки прямо ломились от всякого това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ие здесь вещи текучие! — жалобно проговорила Алиса (*4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уже несколько минут, как она гонялась за какой-то яркой вещицей. То ли это была кукла, то ли — рабочая шкатулка, но в руки она никак не давалась. Стоило Алисе потянуться к ней, как она перелетала на полку повы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жасно капризная вещица, — подумала про себя Алиса. — Хуже всех проч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у осен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езу за ней до самой верхней полки. Не улетит же она сквозь потол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из этой затеи ничего не вышло: вещица преспокойно вылетела себе сквозь потолок! Можно было подумать, будто она всю жизнь только этим и заним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 на милость: ты девочка или юла? — спросила Овца и взяла еще одну пару спиц. — Ты так вертишься, что у меня уже голова круж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руках она сейчас держала четырнадцать пар спиц — и вязала на всех одновременно. Алиса смотрела на нее с величайшим удивл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это у нее получается? — недоумевала Алиса. — С каждой минутой она все больше становится похожа на дикобр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рести умеешь? — спросила Овца и подала Алисе пару сп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ножко... Но только не на земле и... не спицами, конечно... — на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ту же минуту спицы у нее в руках превратились в весла. Она увидела, что сидит в лодочке, а лодочка скользит по реке, меж берегов. Пришлось Алисе взяться за ве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арывай! — крикнула Овца и прихватила еще одну пару сп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ряд ли она ждала ответа, так что Алиса промолчала и налегла на весла. Вода в реке была какая-то странная: весла то и дело в ней завязали, и вытащить их было нелег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арывай! Не зарывай! — кричала Овца и брала все больше и больше спиц в руки. — Что это ты там, ворон счит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оронята какие славные! — подумала Алиса. — Как бы мне хотелось од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что, не слышишь? — сказала сердито Овца и взяла еще целую связку спиц. — Я тебе говорю: не зарыв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бы не слышать! — отвечала Алиса. — Вы только это и говорите! Да еще так громко, к тому же! Скажите, а где же воро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небе, конечно! Где же им еще быть! — сказала Овца и воткнула несколько спиц себе в волосы (руки у нее уже были полны). — Не зарывай же, тебе говор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вы все время говорите: «Не зарывай»? — спросила наконец Алиса с досадой. — Что я зарываю? И к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м ты свой зарыла! А куда — не зн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много обиделась, и разговор на время заглох, меж тем как лодка медленно скользила по воде, минуя то тихие заводи, поросшие водорослями (весла в них так увязли, что, казалось, вытащить их уже никогда не удастся), то деревья, склонившие ветки до самой воды. Крутые берега хмуро смотрели на них с обеих стор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згляните! — вдруг в восторге закричала Алиса. — Душистые кувшинки! До чего красивые! Прошу в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 проси! — сказала Овца, не поднимая глаз от вязания. — Я их туда не сажала и вырывать их оттуда не собираюсь! Меня просить не о ч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нет, прошу вас, давайте нарвем кувшинок, — сказала Алиса. — Остановите, пожалуйста, лод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это я должна ее останавливать? — спросила Овца. — Не греби — она и останов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дняла весла — лодка замедлила свой бег, и скоро течение тихонько поднесло ее к кувшинкам. Алиса осторожно засучила рукава и, погрузив руки по локти в воду, стала рвать кувшинки, стараясь, чтобы стебли были подлиннее. Волосы ее спутались и упали в воду, глаза жадно блестели; забыв и о вязании и об Овце, она склонилась над бортом лодки и рвала прелестные кувши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бы лодка не перевернулась, — думала она. — Ой, какая красивая! Как бы мне до нее дотяну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биднее всего было то, что, хотя ей и удалось сорвать несколько крупных кувшинок, до самых красивых дотянуться она не смогла. («Можно подумать, что это они нарочно», — подумалось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 самого красивого никогда не дотянешься, — сказала, наконец, Алиса со вздохом досады и выпрям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Щеки у нее раскраснелись, с волос и рук ручьями текла вода. Она уселась на место и принялась разбирать цве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ей было до того, что они вяли на глазах, теряя свою свежесть и красоту? Даже настоящие кувшинки держатся очень недолго, ну, а эти таяли как во сне. Но Алиса этого не замечала — вокруг творилось столько всего необыч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успели они отплыть немного, как одно весло завязло в воде и ни за что не желало вылезать (так рассказывала об этом потом Алиса); оно ударило Алису ручкой под подбородок и, как она ни кричала, сбросило ее на дно лодки, прямо на груду цветов, лежащую т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ни странно, Алиса совсем не ушиблась и тут же поднялась на ноги. Овца же все это время стучала спицами как ни в чем не быва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ела на свое место, радуясь, что не упала в во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ворона! — сказала Ов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де? — спросила Алиса, оглядываясь. — Я не видала! Как жалко! Мне бы так хотелось привезти домой маленького вороненоч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вца в ответ только презрительно рассмеялась, не отрываясь от вяз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ного здесь ворон?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рон и всякого другого товара, — отвечала Овца. — Выбор богатый, только решись! Так что ты хочешь куп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упить? — повторила Алиса с недоумением и испуг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сла, река и лодочка исчезли в мгновение ока, и она снова оказалась в темной лавоч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ы хотела купить яйцо, если можно, — робко сказала она наконец. — Почем они у в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 одно — пять пенсов с фартингом, а за два — два пенса, — объявила Ов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два яйца дешевле, чем одно? — удивилась Алиса, доставая кошел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если купишь два, нужно оба съесть, — сказала Ов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дайте мне, пожалуйста, одно (*42), — попросила Алиса и положила деньги на прилавок. Про себя же она подум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они несвежие, кто зн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вца взяла деньги и спрятала их в коробку, а потом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му ничего не даю в руки. Это бесполезно: тебе нужно, ты и бе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а прошла в дальний конец лавки (*43) и поставила на полку яйцо — острым концом ввер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нтересно, почему это бесполезно? — размышляла Алиса, пробираясь на ощупь между столами и стульями. В дальнем конце лавки было очень темно. — Что это? Чем ближе я подхожу к яйцу, тем дальше оно уходит от меня! А это что такое — стул? Почему же у него тогда ветки? Откуда здесь деревья? А вот ручеек! В жизни не видела такой странной лавки! (*44)</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размышляла Алиса, с каждым шагом удивляясь все больше и больше. Стоило ей подойти поближе, как все вокруг превращалось в деревья, и она уже думала, что и яйцо последует общему пример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6. ШАЛТАЙ-БО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йцо, однако, все росло и росло — в облике его постепенно стало появляться что-то человеческое. Подойдя поближе, Алиса увидела, что у него есть глаза, нос и рот, а сделав еще несколько шагов, поняла, что это ШАЛТАЙ-БОЛТАЙ собственной персо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конечно, это он — и никто другой! — сказала она про себя. — Мне это так же ясно, как если бы его имя было написано у него на лб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об этот был такой огромный, что имя уместилось бы на нем раз сто, не мен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сидел, сложив по-турецки ноги, на стене, такой тонкой, что Алиса только диву далась, как это он не падает; и, так как глаза его были неподвижно устремлены в противоположном направлении и он не обращал на нее ни малейшего внимания, она решила, что это просто-напросто чуч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ак похож на яйцо! — произнесла она вслух и подставила руки, чтобы поймать его, если он свалится со сте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 чего мне это надоело! — сказал вдруг после долгого молчания Шалтай-Болтай, не глядя на Алису. — Все зовут меня яйцом — ну просто все до еди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олько сказала, что вы похожи на яйцо, сэр, — мягко пояснила Алиса. — К тому же некоторые яйца очень хороши со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й хотелось сказать ему что-нибудь приятное, чтобы смягчить невольную оби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екоторые люди очень умны, — сказал Шалтай, все так же глядя в сторону, — совсем как грудные младенц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знала, что отвечать; беседа не клеилась — к тому же какая это беседа, если он на нее ни разу и не взглянул? Последнюю фразу он произнес, обращаясь, по всей видимости, к дереву. Алиса стояла и тихонько повторяла про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сидел на стене (*4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свалился во с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я королевская конница, вся королевская р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может Шалт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может Болт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я-Болт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тая-Шалт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я-Болтая собр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чем повторять одно и то же столько раз! — чуть не сказала она вслух, совсем забыв, что Шалтай может ее услышать. — И так все я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это ты там бормочешь? — спросил Шалтай, впервые прямо взглянув на нее. — Скажи-ка мне лучше, как тебя зовут и зачем ты сюда яв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ня зовут Алиса, 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глупое имя, — нетерпеливо прервал ее Шалтай-Болтай. — Что оно знач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имя должно что-то значить? — проговорила Алиса с сомн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должно (*46), — ответил Шалтай-Болтай и фыркнул. — Возьмем, к примеру, мое имя. Оно выражает мою суть! Замечательную и чудесную суть! А с таким именем, как у тебя, ты можешь оказаться чем угодно... Ну, просто чем уго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почему вы здесь сидите совсем один? — спросила Алиса, не желая вступать с ним в сп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тому, что со мной здесь никого нет! — крикнул в ответ Шалтай-Болтай. — Ты думала, я не знаю, как ответить? Загадай мне еще что-ниб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ам не кажется, что внизу вам будет спокойнее? — снова спросила Алиса. Она совсем не собиралась загадывать Шалтаю загадки, просто она волновалась за этого чудака. — Стена такая тонк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жасно легкие загадки ты загадываешь! — проворчал Шалтай. — К чему мне падать? Но даже если б я упал — что совершенно исключается, — но даже если б это вдруг случи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н поджал губы с таким величественным и важным видом, что Алиса с трудом удержалась от сме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 я все-таки упал, — продолжал Шалтай, — Король обещал мне... Ты, я вижу, побледнела. Не мудрено! Этого ты не ожидала, да? Король обещал мне... Да, он так мне прямо и сказал, что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шлет всю свою конницу, всю свою рать! — не выдерж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учше бы она этого не говор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уж это слишком! — закричал Шалтай-Болтай сердито. — Ты подслушивала под дверью... за деревом... в печной трубе... А не то откуда бы тебе об этом з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я не подслушивала, — возразила Алиса. — Я узнала об этом из книж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а, ну, в книжке про это могли написать, — смягчился Шалтай. — Это, можно сказать, «История Англии»! Так, кажется, вы ее называете? Смотри же на меня хорошенько! Это я разговаривал с Королем, я — и никто другой! Кто знает, увидишь ли ты другого такого! Можешь пожать мне руку — я не горд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 ухмыльнулся во весь рот, подался вперед (так что чуть не упал со стены) и протянул Алисе руку. Алиса пожала ее, с тревогой глядя на Шалт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оит ему улыбнуться пошире, — подумала она, — как уголки его рта сойдутся на затылке. Не знаю, что тогда будет с его головой... Она тогда просто отлет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да! — говорил меж тем Шалтай-Болтай, — вся королевская конница, вся королевская рать, двинется ко мне на помощь. Они меня живо соберут, можешь не сомневаться! Впрочем, мы слишком далеко зашли в нашей беседе. Давай вернемся к предпоследнему замечан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 сожалению, я не очень хорошо его помню, — сказала Алиса вежли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начнем все сначала, — отвечал Шалтай-Болтай. — Теперь моя очередь спрашивать! — («Можно подумать, что мы играем в такую игру!» — подумала Алиса). — Вот тебе вопрос! Как ты сказала, сколько тебе 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быстро посчитала в уме и ответ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мь лет и шесть месяц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от и ошиблась! — закричал торжествующе Шалтай. — Ты ведь мне об этом ни слова не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думала, вы хотели спросить, сколько мне лет? — поясн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 я хотел, я бы так и спросил, — сказал Ша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ешила не затевать новый спор и промол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мь лет и шесть месяцев, — повторил задумчиво Шалтай. — Какой неудобный возраст! Если б ты со мной посоветовалась, я бы тебе сказал: «Остановись на семи!» Но сейчас уже поз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гда ни с кем не советуюсь, расти мне или нет, — возмущенно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гордость не позволяет? — поинтересовался Ша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еще больше возмут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дь это от меня не зависит, — сказала она. — Все растут! Не могу же я одна не ра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а, возможно, и не можешь, — сказал Шалтай. — Но вдвоем уже гораздо проще. Позвала бы кого-нибудь на помощь — и прикончила б все это дело к семи годам! (*4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у вас красивый пояс! — заметила вдруг Алиса. (Достаточно уже они поговорили о возрасте, и если они и вправду по очереди выбирали темы для беседы, то теперь был ее че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 пояс, а галстук! — тут же поправилась она. — Ведь это, конечно, галстук... Или нет... Я, кажется, опять ошиблась. Это поя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лтай-Болтай нахмури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Пожалуйста, простит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 у Шалтая был такой обиженный, что Алиса подумала: «Зачем только я заговорила про э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Если б только я могла разобрать, где у него шея, а где талия, — сказала она про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удя по всему, Шалтай-Болтай очень рассердился. С минуту он молчал, а потом просипел глубоким ба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мне... надоели... все, кто не может отличить пояса от галсту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трашно необразованная, я знаю! — сказала Алиса с таким смирением, что Шалтай мгновенно смягчи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галстук, дитя мое! И очень красивый! Тут ты совершенно права! Подарок от Белого Короля и Королевы! Поня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ужели? — воскликнула Алиса, радуясь, что тема для разговора была все же выбрана уда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подарили его мне, — продолжал задумчиво Шалтай-Болтай, закинув ногу за ногу и обхватывая колено руками, — они подарили его мне на день... на день нерожде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ите? — переспросила Алиса, растерявш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обиделся, — отвечал Шалтай-Болтай. — Можешь не извиня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ите, но я не поняла: подарок на день нерожденья? Что это та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арок, который тебе дарят не на день рожденья,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задум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больше нравятся подарки на день рожденья, — сказала она нако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от и зря! — вскричал Шалтай-Болтай. — Сколько в году д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иста шестьдесят п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колько у тебя дней рожде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и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иста шестьдесят пять минус один — сколько это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иста шестьдесят четыре,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поглядел на Алису с недовер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ка, посчитай на бумажке, — сказал он (*4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улыбнулась, вынула из кармана записную книжку и напис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365 — 1 = 364</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взял книжку и уставился в 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жется, здесь нет ошиб... — нача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ее держите вверх ногами, — прервала его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конечно, — весело заметил Шалтай-Болтай и взял перевернутую Алисой книжку. — То-то я смотрю, как странно все это выглядит! Поэтому я и сказал: «Кажется, здесь нет ошибки!», — хоть я и не успел разобраться как следует... Значит, так: триста шестьдесят четыре дня в году ты можешь получать подарки на день нерожде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ершенно верно,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только один раз на день рожденья! Вот тебе и сла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понимаю, при чем здесь «слава»?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презрительно улыбнулс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 поймешь, пока я тебе не объясню, — ответил он. — Я хотел сказать: «Разъяснил, как по полкам разлож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о «слава» совсем не значит: «разъяснил, как по полкам разложил!» — возраз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я беру слово, оно означает то, что я хочу, не больше и не меньше, — сказал Шалтай презритель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прос в том, подчинится ли оно вам,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прос в том, кто из нас здесь хозяин, — сказал Шалтай-Болтай (*49). — Вот в чем вопр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вконец растерялась и не знала, что и сказать; помолчав с минуту, Шалтай-Болтай заговорил сн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которые слова очень вредные. Ни за что не поддаются! Особенно глаголы! Гонору в них слишком много! Прилагательные попроще — с ними делай, что хочешь. Но глаголы себе на уме! Впрочем, я с ними со всеми справляюсь. Световодозвуконепроницаемость! Вот что я говор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те, пожалуйста, что это такое? — спросила Алис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теперь ты говоришь дело, дитя, — ответил Шалтай, так и сияя от радости. — Я хотел сказать: «Хватит об этом! Скажи-ка мне лучше, что ты будешь делать дальше! Ты ведь не собираешься всю жизнь здесь сид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И все это в одном слове? — сказала задумчиво Алиса. — Не слишком ли это много для од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одному слову так достается, я всегда плачу ему сверхурочные, — сказал Шалтай-Бо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вот как, — зам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совсем запуталась и не знала, что и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мотрела бы ты, как они окружают меня по субботам, — продолжал Шалтай, значительно покачивая головой. — Я всегда сам выдаю им жалован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решилась спросить, чем он им платит, поэтому и я ничего не могу об этом сказ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так хорошо объясняете слова, сэр, — сказала Алиса. — Объясните мне, пожалуйста, что значит стихотворение под названием «Бармагл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Прочитай-ка его, — ответил Шалтай. — Я могу тебе объяснить все стихи, какие только были придуманы, и кое-что из тех, которых еще не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обнадежило Алису, и она на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ркалось. Хливкие шорь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ырялись по на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хрюкотали зелю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мюмзики в мо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е, хватит для начала! — остановил ее Шалтай. — Здесь трудных слов достаточно! Значит, так: «варкалось» — это четыре часа пополудни, когда пора уже варить обед.</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нятно, — сказала Алиса, — а «хливк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Хливкие» — это хлипкие и ловкие. «Хлипкие» значит то же, что и «хилые». Понимаешь, это слово как бумажник. Раскроешь, а там два отделения! Так и тут — это слово раскладывается на два! (*5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теперь мне ясно, — заметила задумчиво Алиса. — А «шорьки» кто так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помесь хорька, ящерицы и штопо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бавный, должно быть, у них ви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с ними не соскучишься! — согласился Шалтай. — А гнезда они вьют в тени солнечных часов. А едят они сыр.</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такое «пыря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Прыгали, ныряли, верте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ава», — сказала Алиса, удивляясь собственной сообразительности, — это трава под солнечными часами, вер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а, конечно! Она называется «нава», потому что простирается немножко направо... немножко нале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множко назад! — радостно закончила Алиса (*5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ершенно верно! Ну, а «хрюкотали» это хрюкали и хохотали... или, может, летали, не знаю. А «зелюки» это зеленые индюки! Вот тебе еще один бумаж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юмзики» — это тоже такие зверьки? — спросила Алиса. — Боюсь, я вас очень затрудня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это птицы! Бедные! Перья у них растрепаны и торчат во все стороны, будто веник... Ну а насчет «мовы» я и сам сомневаюсь. По-моему, это значит «далеко от дома». Смысл тот, что они потерялись. Надеюсь, ты теперь довольна? Где ты слышала такие мудреные вещ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читала их сама в книжке, — ответила Алиса. — А вот Траляля... да, кажется, Траляля, читал мне стихи, так они были гораздо понят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до стихов, — сказал Шалтай и торжественно поднял руку, — я тоже их читаю не хуже других. Если уж на то пош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нет, пожалуйста, не надо, — торопливо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он не обратил на ее слова никакого вним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щь, которую я сейчас прочитаю, — произнес он, — была написана специально для того, чтобы тебя развле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няла, что придется ей его выслушать. Она села и грустно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имой, когда белы по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ю, соседей весе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так только говорится, — объяснил Шалтай. — Конечно, я совсем не п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ижу,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ты видишь, пою я или нет, значит, у тебя очень острое зрение, — ответил Ша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ромол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сной, когда растет тра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и припомните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тараюсь,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летом ночь короче д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может, ты поймешь ме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убокой осенью в ти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зьми перо и запи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 сказала Алиса. — Если только я к тому времени их не позабу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ы не можешь помолчать? — спросил Шалтай. — Несешь ерунду — только меня сбив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записке к рыбам как-то раз</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объявил: «Вот мой приказ».</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скоре (через десять 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лучил от них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что они писали мн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были б рады, но мы н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Боюсь, я не совсем понимаю,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льше будет легче, — ответил Шалтай-Бо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им послал письмо опя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вас прошу не возраж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ответили: «Но, сэ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ас, как видно, нет мане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зал им раз, сказал им дв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прасны были все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больше вытерпеть не м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от достал я котел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сердце — бук, а сердце — сту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лил воды, нарезал лу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Некто из Чужой Зем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зал мне: «Рыбки спать лег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отвечал: «Тогда пойд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этих рыбок разбуд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очень громко говор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ичал я из последних 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алтай-Болтай прокричал последнюю строчку так громко, что Алиса подум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авидую я этому чужестранц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он был горд и был упр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он сказал: «Какой бедла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был упрям и очень гор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он воскликнул: «Что за чер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штопор взял и ватерп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зал я: «Обойдусь без в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волновался неспрост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верь оказалась запер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учал я в дверь, стучал в ок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остучался бы я, 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ступило долгое молч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это все? — спросила робко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сказал Шалтай-Болтай. — Прощ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го Алиса не ожидала, но после такого прозрачного намека оставаться было бы невежливо. Она встала и протянула Шалтаю ру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 свидания, — сказала она, стараясь, чтобы голос ее звучал бодро. — Надеюсь, мы еще встретим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же если встретимся, я тебя все равно не узнаю, — недовольно проворчал Шалтай и подал ей один палец. — Ты так похожа на всех люд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ычно людей различают по лицам, — заметила задумчиво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я и говорю, — сказал Шалтай-Болтай. — Все на одно лицо: два глаза (и он дважды ткнул большим пальцем в воздухе)... в середине — нос, а под ним — рот. У всех всегда одно и то же! Вот если бы у тебя оба глаза были на одной стороне, а рот на лбу, тогда я, возможно, тебя бы запомн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это было бы так некрасиво! — возраз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ответ Шалтай-Болтай только закрыл глаза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пробуй — увид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множко подождала, не скажет ли он еще что-нибудь, но он не открывал глаз и вел себя так, словно ее здесь и не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 свидания, — сказала она снова и, не получив ответа, тихонько пошла пр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шла и шепт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жизни не встречала такого препротивнейш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остановилась и громко повторила это слово — оно было такое длинное, что произносить его было необычайно прия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жизни не встречала такого препротивнейш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ей не суждено было закончить эту фразу: страшный грохот прокатился по ле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7. ЛЕВ И ЕДИНО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тот же миг по лесу побежала королевская рать — солдаты бежали сначала по двое и по трое, потом десятками и сотнями и, наконец, огромными толпами, так что, казалось, весь лес наполнился ими; Алиса испугалась, как бы ее не затоптали, и, спрятавшись за дерево, смотрела на н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икогда в жизни ей не доводилось видеть солдат, которые так плохо бы держались на ногах: они то и дело спотыкались и падали, а стоило одному из них упасть, как на него тут же валился еще десяток, так что вскоре по всему лесу солдаты валялись куч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солдатами появилась королевская конница. У коней все же было по четыре ноги, но и они порой спотыкались, и, если уж конь спотыкался, всадник — такое уж, видно, тут было правило — тотчас летел на землю. В лесу началась кутерьма, и Алиса рада была выбраться на полянку, где она увидела Белого Короля — он сидел на земле и что-то торопливо писал в записной книж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ослал всю королевскую конницу и всю королевскую рать! — воскликнул Король радостно, завидев Алису. — Ты шла лесом, милая? Ты их, наверное, вид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видела, — сказала Алиса. — Как тут не увидеть. Их там целые тысяч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чнее, четыре тысячи двести семь человек, — сказал Король, заглянув в записную книжку. — Я оставил себе только двух коней — они мне нужны для игры (*52). И двух гонцов я тоже не послал — они в городе. Я жду их с минуты на минуту. Взгляни-ка на дорогу! Кого ты там вид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о,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бы такое зрение! — заметил Король с завистью. — Увидеть Никого! Да еще на таком расстоянии! А я против солнца и настоящих-то людей с трудом различ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Алиса его не слушала: она не отрываясь смотрела из-под руки на дор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м кто-то идет! — сказала она наконец. — Только очень медленно. И как-то стра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нец прыгал то на одной ножке, то на другой, а то извивался ужом, раскинув руки, как крыл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а! — сказал Король. — Это Англосаксонский Гонец со своими англосаксонскими позами (*53). Он всегда так, когда думает о чем-нибудь веселом. А зовут его За и Атс (*54).</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ю любовь зовут на З», — быстро начала Алиса (*55). — Я его люблю, потому что он Задумчивый. Я его боюсь, потому что он Задира. Я его кормлю... Запеканками и Занозами. А живет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 сказал Король, и не помышляя об игре: пока Алиса искала город на 3, он в простоте душевной закончил ее фраз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торого гонца зовут Болванс Чик, — прибавил Король. — У меня их два — один бежит туда, а другой — отт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вас... — на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прошайничай, — сказал Король строго. — Порядочные люди этого не дел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сто хотела сказать: «Прошу вас, объясните мне это, пожалуйста». Как это: один бежит туда, а другой оттуда? Я не поним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я же тебе говорю: у меня их два! — отвечал Король нетерпеливо. — Один живет, другой — хлеб жу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у минуту к ним подбежал Гонец: он так запыхался, что не мог произнести ни слова — только махал руками и строил бедному Королю рож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а молодая особа любит тебя, потому что ты задумчивый, — сказал Король, представляя Алису. Он надеялся отвлечь внимание Гонца, но тщетно — Англосаксонский Гонец не бросил своих штучек, а только бешено завращал глазами и принялся выкидывать одно коленце чуднее друг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еня пугаешь! — сказал Король. — Мне дурно... Дай мне запека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 величайшему восторгу Алисы, Гонец тут же открыл сумку, висевшую у него через плечо, вынул запеканку и подал Королю, который с жадностью ее прогло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 потребов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льше не осталось — одни занозы, — ответил Гонец, заглянув в сум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занозы, — прошептал Король, закатывая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нозы Королю явно помогли, и Алиса вздохнула с облегч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тебе дурно, всегда ешь занозы, — сказал Король, усиленно работая челюстями. — Другого такого средства не сыщ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авда? — усомнилась Алиса. — Можно ведь брызнуть холодной водой или дать понюхать нашатырю. Это лучше, чем зано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ю, знаю, — отвечал Король. — Но я ведь сказал: «Другого такого средства не сыщешь!» Другого, а не луч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решилась ему возраз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о ты встретил по дороге? — спросил Король Гонца, протягивая руку за второй порцией зано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о, — отвечал Го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ышал, слышал, — сказал Король. — Эта молодая особа тоже его видела. Он, значит, не так быстро бегает, как 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тараюсь, как могу, — отвечал угрюмо Гонец. — Никто меня не обгон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не обгонит, — подтвердил Король. — Иначе он пришел бы сюда первым! Что ж, ты теперь отдышался, скажи-ка, что слышно в горо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учше я шепну вам на ухо, — сказал Гонец и, поднеся руки трубкой ко рту, нагнулся к Королю. Алиса огорчилась — ей тоже хотелось знать, что происходит в городе. Но Гонец гаркнул Королю прямо в ух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опять взялись за св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по-твоему, шепот? — вскричал бедный Король, подскочив на месте и передергивая плечами. — Не смей больше так кричать! А не то живо велю тебя поджарить на сливочном масле! У меня в голове все гудит, словно там землетряс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аленькое такое землетрясеньице, — подумала про себя Алиса. Вслух же она спрос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то взялся за св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 кто? Единорог и Лев, конечно, — отвеч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мертный бой за корону?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конечно, — сказал Король. — Смешнее всего то, что они бьются за мою корону! Побежим, посмотр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и побежали. На бегу Алиса твердила про себя слова старой песе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л за корону смертный бой со Львом Единорог (*56).</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нял Единорога Лев вдоль городских до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то подавал им черный хлеб, а кто давал пи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осле их под барабан прогнали за по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то... победит... получит... корону? — спросила Алиса, тяжело дыш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нет! — сказал Король (*57). — Что это тебе в голову приш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удьте так добры... — проговорила, задыхаясь, Алиса. — Давайте сядем на минутку... чтоб отдышаться нем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ядем на Минутку? — повторил Король. — И это ты называешь добротой? К тому же Минутку надо сначала поймать. А мне это не под силу! Она пролетает быстро, как Брандашмыг! За ней не угониш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Алисы от бега перехватило дыхание — она не могла в ответ сказать ни слова. Молча они побежали дальше, пока не увидели, наконец, огромную толпу, окружившую Льва и Единорога, которые бились так, что пыль стояла столбом... Поначалу Алиса никак не могла разобрать, где Лев, а где Единорог, но, наконец, узнала Единорога по торчащему вперед р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протиснулись вперед и стали рядом со вторым Гонцом, Болванс Чиком, который наблюдал бой, держа в одной руке чашку с чаем, а в другой — бутербр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го только что выпустили из тюрьмы, — шепнул Зай Атс Алисе. — А когда его взяли, он только что начал пить чай. В тюрьме же их кормили одними устричными ракушками. Вот почему он так голод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дойдя к Болванс Чику, он нежно обнял его за плеч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поживаешь, дитя? — спроси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ванс Чик оглянулся, кивнул и снова принялся же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тебе было в тюрьме, дитя? — спросил Зай Ат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ванс Чик снова оглянулся: из глаз его упали две слезы — и опять он не сказал ни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е ты молчишь? — нетерпеливо вскричал Зай Ат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Болванс Чик только откусил еще хлеба и запил его ча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е ты молчишь? — воскликнул Король. — Как тут они деру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ванс Чик сделал над собой отчаянное усилие и разом проглотил большой кусок хлеба с мас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чень хорошо, — отвечал он, давясь. — Каждый из них вот уже около восьмидесяти семи раз был сбит с н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скоро им подадут черный хлеб и пирог? — спросила, осмелев,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уже все готово, — отвечал Болванс Чик. — Я даже отрезал себе кусоч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бой прекратился, и Лев с Единорогом уселись, тяжело дыша, на зем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рерыв — десять минут! — закричал Король. — Всем подкрепи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нцы вскочили на ноги и обнесли всех хлебом. Алиса взяла кусочек на пробу, но он был очень сух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ряд ли они будут сегодня еще драться, — сказал Король Болванс Чику. — Поди, вели барабанщикам начи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ванс Чик кинулся исполнять приказ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молча смотрела ему вслед. Вдруг она ожив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мотрите! Смотрите! — закричала она. — Вон Белая Королева! Выскочила из лесу и бежит через поле! (*58) Как эти Королевы нося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й, видно, кто-то грозит, — проговорил Король, не поднимая глаз. — Какой-нибудь враг! Тот лес ими так и киш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вы не поспешите ей на помощь? — спросила Алиса, не понимая, почему он так споко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к чему! Ни к чему! — сказал Король. — Она так бегает, что ее не догонишь! Все равно что пытаться поймать Брандашмыга! Но, если хочешь, я сделаю о ней запись в своей книж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открыл книжку и начал пис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а такое милое и доброе существо», — произнес он вполголоса и взглянул на Алису. — Как писать «существо» — через «е» или «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имо, сунув руки в карманы, прошествовал Едино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годня я взял верх, — бросил он небрежно, едва взглянув на Коро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егка, — нервно отвечал Король. — Только зачем вы проткнули его насквоз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льно ему не было, — сказал Единорог спокой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шел было мимо. Но тут взгляд его упал на Алису. Он круто повернулся и начал разглядывать ее с глубочайшим отвращ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что... такое? — спросил он нако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детеныш, — с готовностью ответил Зай Атс. Он подошел к Алисе и, представляя ее, широко повел обеими руками, приняв одну из англосаксонских поз. — Мы только сегодня ее нашли! Это самый настоящий, живой детеныш — живее нек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то всегда был уверен, что дети — просто сказочные чудища, — заметил Единорог. — Как ты сказал? Она жив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говорящая, — торжественно отвечал Зай Ат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динорог задумчиво посмотрел на Алису и проговор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овори, детеныш!</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убы у Алисы дрогнули в улыбке, и он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знаете, я всегда была уверена, что единороги — просто сказочные чудища! Я никогда не видела живого единоро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 теперь, когда мы увидели друг друга, — сказал Единорог, — можем договориться: если ты будешь верить в меня, я буду верить в тебя! И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если вам угодно, — отве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авай-ка пироги, старина, — продолжал Единорог, поворачиваясь к Королю. — Черный хлеб я в рот не бер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ейчас, сейчас, — пробормотал Король и подал знак Болванс Чику. — Открой сумку — да поживее! — прошептал он. — Да не ту, там одни зано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ванс Чик вынул из сумки огромный пирог и дал его Алисе подержать, а сам достал еще блюдо и большой хлебный нож. Как там столько уместилось, Алиса понять не могла. Все это было похоже на фокус в цир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 время к ним подошел Лев — вид у него был усталый и сонный, глаза то и дело закрыв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это что такое? — спросил он, моргая, голосом глухим и глубоким, словно колокол (*59).</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пробуй отгадай! — воскликнул радостно Единорог. — Ни за что не отгадаешь! Я и то не см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в устало посмотрел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кто? — спросил он, зевая после каждого слова. — Животное?.. Растение?.. Минер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успела Алиса и рта раскрыть, как Единорог закри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сказочное чудище — вот это к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 угости нас пирогом, Чудище, — сказал Лев и улегся на траву, положив подбородок на лап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зглянув на Короля и Единорога, приба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сядьте вы! Только смотрите мне — пирог делить по-честно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ю, видно, не очень-то хотелось сидеть между Единорогом и Львом, но делать было нечего: другого места для него не наш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от сейчас можно бы устроить великолепный бой за корону, — сказал Единорог, хитро поглядывая на Короля. Бедный Король так дрожал, что корона чуть не слетела у него с голо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ы легко одержал победу, — сказал Л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мневаюсь, — заметил Едино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ж тебя прогнал по всему городу, щенок, — разгневался Лев и приподня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сора грозила разгореться, но тут вмешался Король. Он очень нервничал, и голос его дрожал от волн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 всему городу? — переспросил он. — Это немало! Как вы гонялись — через старый мост или через рынок? Вид со старого моста не имеет себе рав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наю, — проворчал Лев и снова улегся на траву. — Пыль стояла столбом — я ничего не видел. Что это Чудище так долго режет пи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идела на берегу ручейка, поставив большое блюдо себе на колени, и прилежно водила нож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не понимаю! — сказала она Льву (она уже почти привыкла к тому, что ее зовут Чудищем). — Я уже отрезала несколько кусков, а они опять срастаю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не умеешь обращаться с Зазеркальными пирогами, — заметил Единорог. — Сначала раздай всем пирога, а потом разрежь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нечно, это было бессмысленно, но Алиса послушно встала, обнесла всех пирогом, и он тут же разделился на три ча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еперь разрежь его, — сказал Лев, когда Алиса села на свое место с пустым блюдом в ру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честно! — закричал Единорог (Алиса в растерянности смотрела на пустое блюдо, держа в руке нож.). — Чудище дало Льву кусок вдвое больше моего! (*6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о себе оно ничего не взяло, — сказал Лев. — Ты любишь сливовый пирог, Чудищ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успела Алиса ответить, как забили бараба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никак не могла понять, откуда раздается барабанная дробь, но воздух прямо дрожал от нее. Барабаны гремели все громче и громче и совсем оглушили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скочила на ноги и в ужасе бросилась бежать, перепрыгнув через ручеек. Краем глаза она увидала, как Лев и Единорог поднялись с места, разгневавшись, что их оторвали от еды, а потом упала на колени и зажала руками уши, тщетно стараясь приглушить этот отчаянный грох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сейчас они не убегут из города, — подумала она, — тогда уж они останутся тут нав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t>8. «ЭТО МОЕ СОБСТВЕННОЕ ИЗОБРЕТЕ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много спустя шум постепенно затих, и наступила такая мертвая тишина, что Алиса в тревоге подняла голову. Вокруг не было видно ни души. Уж не приснились ли ей и Лев, и Единорог, и странные Англосаксонские Гонцы, подумала Алиса. Но на земле, у ее ног все еще лежало огромное блюдо, на котором она пыталась разрезать пи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все это мне не приснилось! — сказала про себя Алиса. — А, впрочем, может, все мы снимся кому-нибудь еще? Нет, пусть уж лучше это будет мой сон, а не сон Черного Коро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умав, она жалобно продолж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хочу я жить в чужом сне! Вот пойду и разбужу его! Посмотрим, что тогда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у минуту мысли ее были прерваны громким кри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й, остановись! Шах тебе! Ш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подняла глаза и увидела, что на нее во весь опор несется Черный Конь, на котором, размахивая огромной дубинкой, сидит закованный в черные латы Рыцарь. Доскакав до Алисы, Конь остановился (*6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оя пленница! — крикнул Рыцарь и свалился с к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пятилась; правда, она испугалась больше за него, чем за себя, и с волнением следила, как Рыцарь снова вскарабкался в седло. Усевшись поудобнее, он снова на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оя пл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ут его прервал чей-то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й, остановись! Шах тебе! Ш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удивленно огляну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 Белый Рыцарь, сидящий на Белом Коне (*62). Он подскакал к Алисе и тоже свалился на землю, а потом снова вскарабкался в сед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ыцари сидели на своих Конях и молча смотрели друг на друга. Алиса с недоумением переводила взгляд с одного на друг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я взял ее в плен! — сказал, наконец, Черный Рыца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о потом явился я и спас ее! — ответил Белый Рыца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 в таком случае придется нам решить спор в честном поединке, — предложил Черный Рыцарь, снимая с луки шлем в форме конской головы и надевая его на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иться будем по всем правилам, конечно? — спросил Белый Рыцарь и тоже надел ш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сегда бьюсь только так, — ответил Черный Рыца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и скрестили дубинки с такой силой, что Алиса в страхе спряталась за дере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нтересно, — подумала она, робко выглядывая из своего убежища, — какие у них правила? Первое, по-моему, такое: если один Рыцарь ударит другого дубинкой, он сшибает его с лошади, а если промахнется — падает сам... А второе правило должно быть такое: дубинки надо держать обеими руками, как держат их Панч и Джуди, когда дерутся (*63). Как эти Рыцари гремят, когда падают на землю! Можно подумать, что дюжину каминных щипцов швыряют о каминную решетку. А Кони какие спокойные! Рыцари падают, залезают на них снова, а они и ухом не вед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ло еще одно правило, которого Алиса, видно, не заметила: когда Рыцари летели с коней, падали они всегда на голову. Этим и кончилась битва: оба Рыцаря ударились о землю головами и полежали немного рядышком. Потом они поднялись и пожали друг другу руки; Черный Рыцарь уселся в седло и ускак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лестящая победа, правда? — спросил, подъезжая к Алисе, Белый Рыцарь и перевел дых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наю, — отвечала с сомнением Алиса. — Мне что-то не хочется, чтобы меня брали в плен. Я хочу быть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ею и будешь, когда перейдешь через следующий ручеек, — сказал Белый Рыцарь. — Я провожу тебя до опушки, а потом вернусь обратно — такой у меня х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льшое спасибо, — сказала Алиса. — Помочь вам снять ш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амому Рыцарю это, видно, было не под силу. С большим трудом Алиса освободила его наконец из шле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теперь можно вздохнуть свободнее, — сказал Рыцарь, пригладил обеими руками взлохмаченные волосы и повернулся к Алисе. У него было доброе лицо и большие кроткие глаза (*64). Алиса подумала, что в жизни не видала такого странного во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нем были жестяные латы — огромные, словно с чужого плеча, а на спине болтался вверх дном и с откинутой крышкой необычной формы деревянный ящик для писем. Алиса разглядывала его с большим любопытст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ижу, тебе нравится мой ящик, — приветливо заметил Рыцарь. — Это мое собственное изобретение! У меня в нем одежда и бутерброды. Надеваю я его, как видишь, вверх дном, и дождь в него не попад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о все остальное из него выпадает! — мягко сказала Алиса. — Вы знаете, что крышка у него откры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ответил Рыцарь, и тень досады скользнула по его лицу. — Значит, все мои вещи выпали! Тогда зачем он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 отстегнул ящик и размахнулся, чтобы бросить его в кусты, но тут, видно, в голову ему пришла какая-то мысль, и он осторожно повесил его на дере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гадываешься, зачем? — спросил он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качала голо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друг пчелы совьют там гнездо — тогда у меня будет м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у вас на седле висит улей... или что-то вроде улья,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это очень хороший улей, — недовольно согласился Рыцарь. — Самого лучшего качества! Но пчелам он почему-то не нравится! У меня здесь есть еще и мышеловка. Видно, мыши отгоняют пчел. Или пчелы — мышей. Не зн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как раз думала: зачем вам мышеловка, — сказала Алиса. — Трудно представить себе, что на Конях живут мы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удно, но можно, — ответил Рыцарь. — А я бы не хотел, чтобы они по мне бег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идишь ли, — продолжал он, помолчав, — нужно быть готовым ко всему! Вот почему у моего Коня на ногах брасле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это зачем? — заинтересова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бы акулы не укусили, — ответил Белый Рыцарь. — Это мое собственное изобретение! Помоги-ка мне забраться на коня. Я выведу тебя на опушку. А это блюдо для ч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ля пирога,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давай прихватим его с собой, — предложил Рыцарь. — Оно нам очень пригодится, если мы найдем пирог. Подержи-ка суму, — я его туда засу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оказалось нелегко. Алиса крепко держала суму в руках, но Белый Рыцарь был очень неловок: вместо того, чтобы положить в суму блюдо, он все падал в нее сам. Наконец, блюдо было втисну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места там для него маловато, — заметил Рыцарь. — Сума битком набита подсвечниками, но что подел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 подвесил суму к седлу, с которого свисали пучки моркови, каминные щипцы и еще всякая всяч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волосы у тебя сегодня хорошо приклеены? — спросил Рыцарь, когда они тронулись в п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лучше, чем всегда, — с улыбкой отве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го мало, — встревожился Рыцарь. — Ветер тут в лесу такой сильный, что прямо рвет волосы с кор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ы еще не придумали средства от вырывания волос?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о зато я придумал средство от выпадания, — отвечал Рыца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же? Мне бы очень хотелось уз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ерешь палочку и ставишь ее на голову, чтобы волосы вились вокруг нее, как плющ. Волосы почему падают? Потому, что свисают вниз. Ну а вверх падать невозможно! Это мое собственное изобретение! Можешь его испробовать, если хоч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редство это показалось Алисе не очень-то хорошим, и она молча шла рядом, время от времени останавливаясь, чтобы помочь бедному Рыцарю, который не слишком-то хорошо держался на Ко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оило Коню остановиться (а он то и дело останавливался), как Рыцарь тут же летел вперед, а когда Конь снова трогался с места (обычно он делал это рывком), Рыцарь тотчас падал назад. В остальном он совсем неплохо держался в седле — только временами валился еще и набок. Падал он, как правило, прямо на Алису — поэтому она вскоре решила не держаться слишком близко к Ко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пятый раз помогая Рыцарю подняться с земли, она рискнула замет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должно быть, не часто ездите верх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ый Рыцарь очень удиви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ты так думаешь? — спросил он дрожащим от обиды голосом и залез в седло, держась одной рукой за Алисины волосы, чтобы не свалиться с другого бо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много ездить верхом, то не будешь так часто па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зжу много, — отвечал Рыцарь торжественно. — Очень м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вот как! — сказала Алиса как могла сердеч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ольше она ничего не могла придумать. Они продолжали свой путь молча — Рыцарь ехал, крепко закрыв глаза, и лишь изредка что-то бормотал, а Алиса с тревогой ждала, когда он опять упа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ликое искусство верховой езды, — сказал вдруг громко Рыцарь и взмахнул правой рукой, — заключается в том, чтобы держ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замолчал так же внезапно, как и начал, потому что свалился головой вперед — прямо на дорожку, по которой шла Алиса. На этот раз она перепугалась и, помогая ему подняться, взволнованно спрос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ничего себе не слом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существенного, — отвечал Рыцарь, словно одно-два ребра не шли в счет. — Как я и говорил, великое искусство верховой езды заключается в том, чтобы... правильно держать равновесие. Вот 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отпустил узду и распростер руки в стороны, чтобы показать Алисе, что он имеет в виду, — на этот раз он упал навзничь, прямо под копыта своего К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ка Алиса ставила его на ноги, он, не переставая, бормо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зжу много. Очень м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Алиса потеряла терп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это просто смешно! — воскликнула она. — Вам бы ездить на деревянной лошадке! Знаете, такая... на колеси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у таких ход легче? — заинтересовался Рыцарь и обнял своего Коня обеими руками за шею. И хорошо сделал, а то свалился бы опять на зем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 гораздо легче, — фыркну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стану себе такую лошадку, — задумчиво сказал Рыцарь. — Одну или две... Или несколь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ступило молчание. Немного спустя Рыцарь произн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делал много замечательных открытий. Ты, конечно, заметила, когда меня поднимала, что я о чем-то дум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вид у вас был задумчивый, — соглас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этот миг я как раз изобретал новый способ перелезания через калитку. Хочешь послуш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жалуйста, — сказала Алиса вежли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как я до этого додумался, — продолжал Рыцарь. — Понимаешь, я рассуждал так: единственная трудность в ногах — как поднять их наверх. Голова и так наверху! Значит, так: сначала кладем голову на калитку — голова, значит, уже наверху. Потом становимся на голову — тогда и ноги тоже наверху, правда? И перемахиваем на ту стор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если удастся это сделать, через калитку перелезешь, — сказала с сомнением Алиса. — Но вам не кажется, что все это не так-то про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ще не пробовал, — отвечал серьезно Рыцарь, — и ничего не могу сказать наверняка... Но ты, пожалуй, права, это не очень про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а мысль его так огорчила, что Алиса поспешно переменила т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у вас шлем забавный! — весело заметила она. — Это тоже ваше изобрет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ыцарь с гордостью поглядел на шлем, свисавший с седельной лу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ответил он. — Но я изобрел и другой, гораздо лучше этого. С виду он похож на огромную сахарную голову. Когда я падал с лошади, он упирался тут же концом в землю, так что падать мне было совсем недалеко. Одно нехорошо, конечно, было — я мог упасть и в него. Однажды так и случилось; хуже всего, что только я застрял в шлеме, как вдруг подъезжает второй Белый Рыцарь и надевает его на себя. Он думал, это его ш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ый Рыцарь рассказывал все это так серьезно, что Алиса не посмела улыбну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жно быть, шлем оказался ему до боли тесен, — проговорила она, едва сдерживая смех. — Ведь в нем сидели 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шлось мне лягнуть его ногой, — отвечал Рыцарь без тени улыбки. — Тогда он, наконец, догадался снять шлем. Нелегко ему было вытащить меня оттуда, а ведь хватка у него крепкая, как... как... как... 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это совсем другая крепость! — зам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веряю тебя, тут были всякие крепости — и та и э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волнении Рыцарь воздел руки к небу — и тотчас вылетел из седла и шлепнулся головой в канаву. Алиса бросилась к нему. Падение было неожиданным — на этот раз ему удалось довольно долго продержаться в седле, и Алиса боялась, не ушибся ли он. Из канавы торчали одни лишь ноги, но, услышав, что он продолжает как ни в чем не бывало говорить, она успоко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амые разные крепости, уверяю тебя! И все же с его стороны это было неосторожно — взять и надеть чужой шлем, да еще вместе с хозяи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это вы можете говорить вниз головой, да еще так спокойно? — спросила Алиса, вытаскивая его за ноги из кана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ыцарь, казалось, очень удивился ее вопро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важно, где находится мое тело, — сказал он. — Мой ум работает, не переставая. Чем ниже моя голова, тем глубже мои мысли! Да-да! Чем ниже — тем глуб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молчав, он приба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амым остроумным моим изобретением был новый пудинг! Я изобрел его, пока ел втор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его успели приготовить на третье? — спросила Алиса. — Вот это быстр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протянул задумчиво Рыцарь, — на третье не успели! Не успели на трет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его приготовили на завтра? Вряд ли вам захотелось два пудинга в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 на завтра! — повторил Рыцарь все так же задумчиво. — На завтра не усп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овесил голову и мрачно произн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что его вообще не приготовили! Боюсь, что его вообще никогда не приготовят! А какое это было остроумное изобрет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из чего он делается? — спросила Алиса, желая хоть как-то его приободрить. Она увидела, что бедный Рыцарь совсем пал дух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основном из промокашки, — отвечал Рыцарь со сто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что это не очень-то вку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а промокашка, конечно, не очень вкусна, — прервал ее с волнением Рыцарь. — Но если смешать ее еще кое с чем — с порохом, например, или с сургучом — тогда совсем другое дело! Но здесь я должен тебя остав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вышли на опушку леса. Алиса вздрогнула от неожиданности — в эту минуту она думала только о пудинг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загрустила? — огорчился Рыцарь. — Давай я спою тебе в утешение пес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она очень длинная?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т день она слышала столько стих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длинная, — ответил Рыцарь, — но очень, очень красивая! Когда я ее пою, все рыдают... 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ли что? — спросила Алиса, не понимая, почему Рыцарь вдруг остановилс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ли... не рыдают (*65). Заглавие этой песни называется «Пуговки для сюрту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ы хотите сказать — песня так называется? — спросила Алиса, стараясь заинтересоваться песней.</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ты не понимаешь, — ответил нетерпеливо Рыцарь. — Это заглавие так называется. А песня называется «Древний старич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Мне надо было спросить: это у песни такое заглавие? — поправ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ет! Заглавие совсем другое. «С горем пополам!» Но это она только так назыв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песня эта какая? — спросила Алиса в полной растерянн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как раз собирался тебе об этом сказать. «Сидящий на стене»! Вот какая это песня! Музыка собственного изобретения! (*66)</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 остановил Коня, отпустил поводья и, медленно отбивая такт рукой, запел с выражением блаженства на своем добром и глупом лиц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з всех чудес, которые видела Алиса в своих странствиях по Зазеркалью, яснее всего она запомнила это. Многие годы спустя сцена эта так и стояла перед ней, словно все это случилось только вчера: кроткие голубые глаза и мягкая улыбка Рыцаря, заходящее солнце, запутавшееся у него в волосах, ослепительный блеск доспехов, Конь, мирно щиплющий траву у ее ног, свесившиеся на шею Коня поводья и черная тень леса позади — она запомнила все, все до мельчайших подробностей, как запоминают поразившую воображение картину. Она прислонилась к дереву, глядя из-под руки на эту странную пару и слушая, словно в полусне, грустный напев (*67).</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узыка вовсе не его изобретения, — подумала Алиса. — Я эту музыку знаю. Это песня «Я все вам отдал, все, что мог...» (*6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стояла и внимательно слушала Рыцаря, но рыдать — не рыд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рассказать тебе бы м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повстречался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ой-то древний старич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идящий на сте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просил я: «Старый, старый де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м ты живешь? На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проскочил его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пыль сквозь реше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овлю я бабочек больш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берегу ре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 я делаю из н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лины и пирож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продаю их морякам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и штуки на пя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 общем, с горем попол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правляюсь кое-к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я обдумывал свой пл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щеки мазать ме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у лица носить экр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не казаться белым (*69).</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я в раздумье старца тря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ржа за ворот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 прошу в последний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ты живешь, стар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этот милый старич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казал с улыбкой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овлю я воду на крюч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жгу ее в ог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обываю из во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ыр под названьем б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получаю за тру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го монетки т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я раздумывал, как впре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итаться манной каш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ежемесячно полн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тановиться кра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се продумал нако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ав ему пинк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поживаете, отец?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просил я стар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пруду ловлю я окунь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глухой полночный 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уговки для сюрту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мастерю из гл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платят мне не сереб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ь мой товар хорош.</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девять штук, и то с тру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ют мне медный грош.</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вает, выловлю в пру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бочку конф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то — среди холмов най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леса для кар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тей немало в мире 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как-нибудь прож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мне позвольте в вашу ч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аканчик пропуст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олько он закончил ре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шла идея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мост от ржавчины сбере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арив его в в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 все, — сказал я, — старик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бя благодар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главное — за тот стак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выпил в честь м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тех пор, когда я тосков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мне тяжко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я пальцем попад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чаянно в черн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не с той ноги башм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ытался натя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отчаянье и мр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не наполняли гр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лакал громко на весь 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споминался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арик, с которым был знак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екогда в краю род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был таким говору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им умельцем а прит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заурядным знатоком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говорил о том о с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зор его пылал ог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кудри мягким сереб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ияли над плешивым лб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арик, бормочущий с тру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будто бы с набитым р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рапящий громко, словно г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идящий на сте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пев последние слова своей баллады, Рыцарь подобрал поводья и повернул К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бе осталось пройти лишь несколько шагов, — сказал он. — Спустишься под горку, перейдешь ручеек — и ты Королева! Но ты подождешь и помашешь мне вслед? — прибавил он, увидев, что Алисе не терпится перепрыгнуть через последний ручеек, отделяющий ее от заветной цели. — Я тебя долго не задержу. Как увидишь, что я доехал до поворота, махни мне платком. А то я боюсь совсем упасть дух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я подожду, — сказала Алиса. — Спасибо вам за то, что вы меня проводили... И за песню... Она мне очень понрав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 проговорил Рыцарь с сомнением. — Только ты почему-то не очень рыд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пожали друг другу руки, и Рыцарь медленно поехал назад по лесной дорог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что он очень скоро упадет... духом. Так, кажется, он сказал, — подумала Алиса, глядя ему вслед. — Ну, конечно! Опять упал... Но только не духом, а, как всегда, головой. Но на Коня он опять садится довольно легко, а Конь стоит как вкопанный, оттого, видно, что на него столько всего понавеше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она размышляла, глядя, как Конь мерно трусит по дороге, а Рыцарь падает то в одну сторону, то в другую. После четвертого или пятого падения он подъехал к повороту, она помахала ему платком и подождала, пока он не скрылся из вида (*7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деюсь, это его приободрило, — подумала Алиса, сбегая с пригорка. — Последний ручеек — и я Королева! Звучит великолеп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ще несколько шагов — и она очутилась на берегу руч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конец-то, восьмая линия! — воскликнула Алиса, прыгнула через руче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бросилась ничком на мягкую, как мох, лужайку, на которой пестрели цве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как я рада, что я, наконец, здесь! Но что это у меня на голове? — воскликнула она и в страхе схватилась руками за что-то тяжелое, охватившее обручем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как оно сюда попало без моего ведома? — спросила Алиса, сняла с головы загадочный предмет и положила к себе на колени, чтобы получше разгляд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а золотая корона (*7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9. КОРОЛЕВ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как великолепно! — воскликнула Алиса. — Я никогда и не думала, что так скоро стану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молчав, строго добавила (она любила себя пробир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от что я вам скажу. Ваше Величество: не пристало вам валяться тут на траве! Королевам должно вести себя с достоинст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а встала и прошлась по лужайке, поначалу весьма скованно, ибо ей было боязно, как бы корона не слетела у нее с головы, но потом смелее, успокаивая себя тем, что вокруг не было ни ду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я и вправду Королева, — подумала Алиса вслух, — со временем я научусь с ней справля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было так странно, что она ничуть не удивилась, увидав, что с одной стороны от нее сидит Черная Королева, а с другой — Белая (*72). Ей очень хотелось спросить их, как они сюда попали, но она боялась, что это будет неучтиво. Подумав, она решила, что может по крайней мере спросить, кончилась ли шахматная парт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те, пожалуйста... — начала она робко, взглянув на Черную Короле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Черная Королева не дала ей до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не заговаривай первой! — сказала она стр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если бы все соблюдали это правило, — возразила Алиса, всегда готовая немного поспорить, — и, если бы никто не заговаривал первым и только бы ждал, пока с ним заговорят, а те бы тоже ждали, тогда бы никто вообще ничего не говорил, и знач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это просто смешно, — воскликнула Королева. — Неужели ты не понимаешь, дит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на нахмурилась и почему-то замолчала, а подумав с минуту, решительно переменила т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ты смела сказать: «Если я и вправду Королева...» Какое ты имеешь право так называть себя? Ты не Королева, пока не сдашь экзамена на Королеву! И чем скорее мы начнем — тем луч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едь только сказала: «если...» — жалобно проговорила бедная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ы переглянулись, и Черная Королева произнесла, передернув плечам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говорит, что только сказала: «ес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о ведь она сказала гораздо больше! — простонала, ломая руки. Белая Королева. — Ах, гораздо, гораздо бо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больше, — подхватила Черная Королева и повернулась к Алисе. — Всегда говори только правду! Думай, прежде чем что-нибудь сказать! И записывай все, что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овсем не думала... — начала было Алиса, но Черная Королева нетерпеливо прервала 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это мне и не нравится! Ты должна была подумать! Как, по-твоему, нужен кому-нибудь ребенок, который не думает? Даже в шутке должна быть какая-то мысль, а ребенок, согласись сама, вовсе на шутка! Ты нас в этом не разубедишь, как ни старайся, хоть обеими ру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гда никого не разубеждаю руками! — возразила Алис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то и не говорит, что ты разубеждаешь руками! — сказала Черная Королева. — Я и говорю: руками нас не разубед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Она в таком настроении, — прибавила Белая Королева, — когда обязательно нужно с кем-то спорить. Неважно о чем — только бы сп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лобный, отвратительный нрав! — заметила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ступила неловкая пау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е прервала Черная Королева: повернувшись к Белой Королеве, он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глашаю вас сегодня на обед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ая Королева слабо улыбнулась и произне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приглашаю в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авда, про обед ничего не знаю, — заметила Алиса, — но если сегодня я даю обед, то гостей, по-моему, приглашать должна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долго ждали, пока ты догадаешься нас пригласить, — заметила Черная Королева. — Но ты, видно, уроков хороших манер не бр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анерам на уроках не учат, — сказала Алиса. — На уроках учат арифметике и всякому тако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ожению тебя обучили? — спросила Белая Королева. — Сколько будет один плюс один плюс один плюс один плюс один плюс один плюс один плюс один плюс один плюс оди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знаю, — ответила Алиса. — Я сбилась со сч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ожения не знает, — сказала Черная Королева. — А Вычитание знаешь? Отними из восьми дев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го я не знаю, но за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читания не знает, — сказала Белая Королева. — А Деление? Раздели буханку хлеба ножом — что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оему... — начала Алиса, но тут вмешалась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утерброды, конечно, — сказала она. — А вот еще пример на Вычитание. Отними у собаки кость — что остан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задум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сть, конечно, не останется — ведь я ее отняла. И собака тоже не останется — она побежит за мной, чтобы меня укусить... Ну, и я, конечно, тоже не остану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по-твоему, ничего не останется? — спросила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лжно быть, нич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пять неверно, — сказала Черная Королева. — Останется собачье терп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ним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очень просто, — воскликнула Черная Королева. — Собака потеряет терпение, вер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быть, — отвечала неуверенно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она убежит, ее терпение останется, верно? — торжествующе воскликну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ожет, оно тоже убежит, только в другую сторону? — спросила без тени улыбки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 себя же она подум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вздор мы нес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рифметику совсем не знает! — закричали обе Королевы в один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ами вы знаете? — спросила Алиса, внезапно поворачиваясь к Белой Короле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й было обидно, что Королевы так к ней придирчи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ая Королева охнула и закрыла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бавить я еще могу, — сказала она, — если мне дадут подумать. Но отнять — ни под каким ви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збуку ты, надеюсь, знаешь? — спросила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знаю, — отве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я тоже, — прошептала Белая Королева. — Будем повторять ее вместе. Хорошо, милочка? Открою тебе тайну — я умею читать слова из одной буквы! Великолепно, правда? Но не отчаивайся! И ты со временем этому научиш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в разговор снова вмешалась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рейдем к Домоводству, — сказала она. — Откуда берется хлеб? Отвеч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я знаю, — радостно начала Алиса. — Он печ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чется? — повторила Белая Королева. — О ком это он печ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о ком, а из чего, — объяснила Алиса. — Берешь зерно, мелешь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ерно ты мелешь, а чепуху! — отрезала Бел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махните ее, — сказала с тревогой Черная Королева. — А то у нее от умственного напряжения начнется жа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и принялись обмахивать ее ветками и не успокоились до тех пор, пока Алиса не попросила их перестать, так как волосы у нее совсем растрепалис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т теперь она вне опасности, — сказала Черная Королева. — А Языки ты знаешь? Как по-французски «фу ты, ну 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А что это значит?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нятия не име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ешила, что на этот раз ей удастся выйти из затрудн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ы мне скажете, что это значит, — заявила она, — я вам тут же переведу на французск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Черная Королева гордо выпрямилась и произне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ролевы в сделки не вступ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учше бы они в споры не вступали,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будем ссориться! — забеспокоилась Белая Королева. — Скажи мне лучше, отчего бывает мол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 грома, — ответила без промедления Алиса. В чем-в чем, но в этом она была совершенно уверена. Впрочем, она тут же поправ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т, наобор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правляйся! — сказала Черная Королева. — Что сказано — то сказано. Пеняй теперь на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стати, — проговорила Белая Королева, опуская глаза и нервно ломая руки, — на прошлой неделе в пятницу была такая гроза! То есть я хотела сказать — в пятниц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удив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ас, — сказала она, — больше одной пятницы разом не быв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убожество! — фыркнула Черная Королева. — Ну а у нас бывает шесть, семь пятниц на неделе! А иногда зимой мы берем сразу десять ночей — чтоб потеплее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десять ночей теплее, чем одна? — рискнула спросит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десять раз теплее,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ероятно, и в десять раз холоднее! — зам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ершенно верно! — вскричала Черная Королева. — В десять раз теплее и в десять раз холоднее! Точно так же, как я в десять раз тебя богаче и в десять раз умнее! (*73)</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вздохнула и не стала сп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хоже на загадку без ответа! — подума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Шалтай-Болтай тоже так думает, — проговорила тихо, словно про себя, Белая Королева. — Он как раз подошел к нашей двери со штопором в ру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ему было нужно? — спросила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сказал, что хочет зайти, — продолжала Белая Королева, — потому что ему нужен гиппопотам. Но в то утро у нас ничего такого в доме, к сожалению, не оказа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 остальные дни? — удив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по четвергам, — отвеча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знаю, зачем он приходил, — сказала Алиса. — Он хотел наказать рыбок, потому что... (*74)</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Белая Королева снова ее прерв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ая была гроза, такая гроза! Ты даже в мыслях такого представить себе не може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нечно, не может, — заметила Черная Королева. — Да у нее и мыслей-то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Часть крыши унесло, и в дом набился гром! Он раскатывался по всем комнатам, сшибая столы и стулья! Я так испугалась, что собственное имя забы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ую минуту я бы и не пыталась его вспомнить! — подумала Алиса. — К чему о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лух, однако, она этого не сказала, чтобы не обидеть бедную Короле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Величество должно извинить бедняжку, — сказала вдруг Черная Королева Алисе, взяв Белую Королеву за руку и нежно ее поглаживая. — Она очень добрая, но всегда говорит глупости! Просто не может инач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ая Королева робко взглянула на Алису; Алиса чувствовала, что должна ее утешить, но, как она ни ломала себе голову, ничего не могла приду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не получила никакого воспитания, — продолжала Черная Королева. — И все же она добра на диво! Погладьте ее по головке! Увидите, как она обраду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Алиса не осмелилась последовать ее сове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множко дружеского участия... и папильотки в волосы... и она станет совершенно неузнаваем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ая Королева глубоко вздохнула и положила голову к Алисе на плеч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ак хочу спать! — простона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стала, бедняжка! — сказала Черная Королева. — Пригладьте ей волосы! Одолжите ей свой спальный чепчик! И спойте ей колыбельну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меня с собой нет чепчика, — возразила Алиса и попыталась пригладить Белой Королеве волосы. — И я не знаю никакой колыбель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дется мне самой ее убаюкивать, — вздохнула Черная Королева и запела (*7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груди Алисы дамы засып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ир еще не начали, нас не приглаш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как пир закончится — мы все пойдем на б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 королевами, и стар и м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помнили слова? — спросила она и положила голову к Алисе на другое плечо. — А теперь убаюкайте меня! Я что-то тоже спать захот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прошло и минуты, как обе Королевы крепко спали, да еще и храпели к тому 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же мне делать? — подумала Алиса, в замешательстве оглядываясь по сторонам. Головы Королев скатились, словно два тяжелых шара, ей на колени. — Такого еще ни с кем не бывало! Стеречь двух спящих Королев! История Англии не знает подобного случая! Ну, конечно, не знает! Ведь в Англии никогда не было сразу двух Корол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ну проснитесь же, наконец! — воскликнула она нетерпеливо. Но в ответ раздалось лишь мерное похрапыв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каждой минутой оно становилось все мелодичнее, все отчетливее, и, наконец, стало ясно, что это песенка — можно даже было разобрать слова, Алиса так заслушалась, что совсем не заметила, как две тяжелые головы исчезли с ее коле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а стояла перед огромной дверью с аркой, над которой большими буквами было написано «КОРОЛЕВА АЛИСА»; по обеим сторонам двери свисали ручки звонков — над одним стояло «Для гостей», а над другим «Для слу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Дослушаю песенку до конца, — подумала Алиса, — а потом позвоню. Только в какой звонок мне звон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задумалас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гостья, но я и не служанка. Нужен еще один звонок с надписью: «Для Короле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у минуту дверь приотворилась, из-за нее высунулось какое-то существо с длинным клювом и прошип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ем отменяется до послезавтрашней нед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 грохотом захлопнуло две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долго стучала и звонила, но все было напрасно. Наконец, старый Лягушонок, сидевший невдалеке под деревом, встал и медленно заковылял к Алисе. На нем был костюм ярко-желтого цвета и огромные сапо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чем дело? — спросил он хриплым ба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ассерженно поверну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де привратник? — гневно начала она. — Почему никто не подходит к две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 какой двери? — спросил Лягушон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говорил так спокойно и неторопливо, что Алиса чуть не затопала на него но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 этой, коне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ягушонок уставился на дверь большими грустными тусклыми глазами, потом подошел поближе и потер ее пальцем, словно проверял, не сходит ли краска, и снова уставился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это: «никто не подходит к двери»? — переспросил он. — Ты же к ней подош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так хрипел, что Алиса с трудом разбирала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нимаю, что вы говорите, — сказа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го ж тут не понять? — ответил Лягушонок. — Небось я по-английски говорю. Или, может, ты оглохла? Как по-твоему, где ты сто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оставьте, — отмахнулась Алиса. — Я в нее колочу, а все без то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ря колотишь, — пробормотал Лягушонок. — Так ведь она и осерчать мож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 подошел к двери и изо всех сил пнул ее своим огромным сапог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тронь ее, — проговорил он, задыхаясь. — И она тебя не тро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 вернулся, прихрамывая, на свое ме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у минуту дверь широко распахнулась и пронзительный голос зап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Алиса на праздник зовет: (*76)</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бирайся скорей, Зазеркальный нар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высоком престоле в блестящем венц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Алиса вас ждет во дворц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отни голосов подхватили прип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наполним бокалы и выпьем скор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бросаем по скатерти мух и еж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кофе кошку кладите, а в чай — кома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ижды тридцать Алисе у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лоса нестройно прокричали «Ура!», и Алиса подум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ижды тридцать — девяносто! Интересно, кто-нибудь там считает или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 снова наступило молчание, и тот же пронзительный голос запел второй куп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казала Алиса: — Зазеркальный нар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частлив тот, кто с тремя Королевами пь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редкое счастье, великая честь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обеденный стол с Королевами с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хор снова подхва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нальем же в бокалы чернила и кл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сушим их залпом за наших гост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ина с пеплом мешай, веселись до у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вяностожды девять у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вяностожды девять! — повторила в отчаянии Алиса. — Этого мне никогда не сосчитать! Войду-ка я лучше в 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а вошла. В зале тотчас воцарилась мертвая тиш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шла вдоль столов, беспокойно поглядывая по сторонам. Тут собрались звери, птицы и даже цветы — гостей было много, не менее пятидесяти пер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хорошо, что они пришли сами, без приглашения, — подумала Алиса. — Я бы не знала, кого приглашать, а кого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 главе стола стояли три кресла; в одном сидела Белая Королева, в другом — Черная, а кресло между ними было свободно. Алиса уселась в него, смущенная всеобщим молчанием; ей так хотелось, чтобы кто-нибудь заговор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конец, Черная Королев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опоздали — мы уже съели суп и рыб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махнула рукой и крик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сите мяс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луги поставили перед Алисой блюдо с бараньим боком. Алиса посмотрела на него с тревогой — ей никогда раньше не приходилось резать мяс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я вижу, робеете, — сказала Черная Королева. — Разрешите мне представить вас этому боку. Знакомьтесь! Алиса, это Бараний Бок. Бок, это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араний Бок поднялся с блюда и поклонился Алисе; та тоже ему поклонилась, так и не решив, смешно это или страш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вам отрежу по кусочку? — спросила она Королев и взяла в руки нож и ви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можно? — запротестовала Черная Королева. — Вас только что познакомили, а вы уже на него с ножом! Унесите Б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луги тотчас же его унесли, а взамен принесли сливовый пудин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хочу знакомиться с пудингом, — быстро сказала Алиса, — а то так мы вообще не пообедаем. Отрезать вам по кусоч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Черная Королева посмотрела исподлобья и произне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комьтесь! Пудинг, это Алиса. Алиса, это Пудинг. Унесите пудин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луги тотчас же схватили Пудинг со стола, так что Алиса даже не успела ему поклони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прочем, почему это одна Черная Королева здесь распоряжается? — подумала она и, решив посмотреть, что получится, крик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уги! Принесите Пудин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ут же, словно по мановению волшебной палочки фокусника, Пудинг снова оказался перед ней. Он был такой огромный, что Алиса опять немножко оробела. Но она взяла себя в руки, отрезала кусок и подала его Черной Короле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ая наглость! — сказал Пудинг. — Интересно, что бы ты сказала, если бы я отрезал от тебя кусок? Мерзкое ты созд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роизнес эти слова густым и жирным голосом. Алиса в ответ не могла сказать ни слова: она только смотрела на него широко раскрытыми глаз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 ему что-нибудь! — воскликнула Черная Королева. — Ведь это смешно: Пудинг говорит, а ты молч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ете, мне сегодня читали столько стихов, — начала Алиса робко, ибо она заметила, что стоило ей открыть рот, как в зале воцарилась тишина и все взоры обратились на нее. — И во всех стихах было что-нибудь про рыб... Как странно, правда? Интересно, почему здесь так любят рыб?</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обращалась к Черной Королеве, и та ответила, хоть как-то и невпоп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стати, о рыбах... — медленно и торжественно произнесла она прямо в ухо Алисе. — Ее Белейшее Величество знает премилую загадку, всю в стихах — и всю сплошь о рыбах! Пусть она ее загадает, хорош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е Чернейшее Величество очень добры, — проговорила Белая Королева в другое ухо Алисы. — Я сделаю это с восторгом! Вы разреши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вас, — сказала Алиса учти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ая Королева засмеялась от радости и погладила Алису по щеке. Потом она на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ловить эту рыбку нетрудно — (*7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ебенку под сил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купить эту рыбку нетрудно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оша бы хват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 в тарелку ее положить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и вовсе бездел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у что она, как извес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одится в тарел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ыбку мне принес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нести ее вам? Это мож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рышку с рыбки сним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увольте, мне так это сложно,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то клеем приклеена крышка... Тепер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гадайте загад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гче рыбку наружу извлечь или н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бнаружить отгад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ю тебе минуту на размышление! — сказала Черная Королева. — А мы пока выпьем за твое здоров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оровье Королевы Алисы! — завопила она во весь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се гости тут же выпили, хоть и несколько странно: кто нахлобучил себе на головы бокалы, словно колпаки, и слизывал то, что текло по щекам, кто опрокинул графины с вином и, припав к краю стола, пил все, что лилось на пол. А три каких-то существа (очень похожих на кенгуру) забрались в блюдо с жарким и лакали соу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ловно свиньи в корыте!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должна произнести благодарственную речь, — сказала Черная Королева, взглянув исподлобья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тебя поддержим, не беспокойся, — шепнула Бел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слушно встала, хоть сердце у нее и похолод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льшое спасибо, — ответила она тоже шепотом, — я и сама справлю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будет совсем не то! — решительно заявила Чер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шлось Алисе покори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и так навалились на меня с двух сторон, — говорила она потом сестре, дойдя в своем рассказе до этого места, — словно хотели меня раздавить в лепеш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й и вправду пришлось нелегко: Королевы поддерживали ее под локти и так давили с обеих сторон, что чуть не подбросили в возд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однялась, чтобы выразить вам свою благодарность... — на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ут она действительно оторвалась от пола и поднялась на несколько дюймов в воздух, однако успела схватиться за край стола и снова опуститься на п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ерегись! — завопила Белая Королева, вцепившись обеими руками Алисе в волосы. — Сейчас что-то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ут (как говорила потом Алиса) началось что-то несусветное. Свечи вдруг вытянулись до потолка, словно гигантские камыши с фейерверком наверху. Бутылки схватили по паре тарелок и вилок — хлопая тарелками, словно крыльями, и перебирая вилками-ногами, они разлетелись в разные сторо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сем как птицы, — успела подумать Алиса в начавшемся переполох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у минуту она услышала у себя за спиной хриплый хохот и, оглянувшись, чтобы посмотреть, что случилось с Белой Королевой, увидала, что вместо Королевы в кресле сидит Бараний Б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здесь! — закричал кто-то из суповой мис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нова обернулась. Доброе, круглое лицо Королевы улыбнулось ей из миски и исчезло в супе (*7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льзя было терять ни минуты. Кое-кто из гостей повалился уже в блюда с едой, а половник шел по столу к Алисе и нетерпеливо махал ей рукой, чтобы она уступила ему крес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овольно! — закричала Алиса. — Я больше не м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скочила, ухватила скатерть обеими руками и сдернула ее со стола. Блюда, тарелки, гости, свечи — все полетело на по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а вас... — закричала Алиса, в сердцах поворачиваясь к Черной Королеве, которая, как ей казалось, была всему виновницей. Но Королевы рядом не было: она стала маленькой, как кукла, и крутилась по столу, ловя свою шаль, которая волочилась за ней словно хво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другое время Алиса очень бы этому удивилась, но сейчас она была слишком рассержена, чтобы чему-то еще удивля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а вас... — повторила Алиса и схватила Королеву как раз в тот миг, когда она прыгнула на севшую на стол бутылку, — вас я просто отшлепаю, как котенка! (*79)</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10. ПРЕВРАЩ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этими словами она схватила Черную Королеву и стала трясти ее изо всех 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ерная Королева и не думала сопротивляться, только лицо ее сморщилось и стало совсем маленьким, а глаза округлились и позеленели. Алиса все трясла и трясла ее, а Королева у нее в руках становилась все меньше... и мягче... и толще... и пушистее... 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11. ПРОБУЖД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 самом деле оказалось, что это просто котен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12. ТАК ЧЕЙ ЖЕ ЭТО БЫЛ 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Чернейшее Величество зря так громко мурлычет, — сказала Алиса котенку почтительно, но строго и протерла глаза. — Ты меня разбудила, Китти, а мне снился такой чудесный сон! И ты там со мной была — в Зазеркальной стране. Помн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котят есть одна неприятная привычка (как заметила однажды Алиса); что им ни говори, они в ответ всегда мурлыч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если бы они мурлыкали вместо «да», а мяукали вместо «нет», тогда с ними можно было бы иметь дело! Но разве можно разговаривать с человеком, когда тебе отвечают всегда одно и то 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тенок опять замурлыкал, но что он хотел этим сказать — неизвес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Алиса принялась перебирать шахматные фигурки, лежащие на столе. Наконец, она нашла Черную Королеву, села на коврик у камина и поставила ее перед котенком, чтобы они посмотрели друг на дру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знавайся, Китти! — закричала Алиса и с торжеством захлопала в ладоши. — Вот в кого ты превратила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о Китти на Королеву и не взглянула, — рассказывала она потом сестре. — Отвернулась в сторону и притворилась, что даже ее и не видит! Правда, вид у нее при этом был несколько виноватый. По-моему, все же Черной Королевой бы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А ну-ка, выпрямись! — воскликнула с веселым смехом Алиса. — Пока думаешь, что... промурлыкать, делай реверанс! Это экономит время, помн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схватила Китти на руки и легонько поцелов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честь того, что ты была Черной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ежинка, милая! — сказала она, поглядывая на Снежинку, которая все так же послушно подвергалась умыванию. — Когда это Дина вас, наконец, отпустит, Ваше Белейшее Величество? Теперь понятно, почему я видела вас такой растрепанной в своем сне! Послушай, Дина! Тебе известно, что ты умываешь Белую Королеву? Ты должна обращаться с ней почтительно, а ты что дел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нтересно, а Дина в кого превратилась? — продолжала Алиса, устраиваясь поудобнее на коврике и задумчиво глядя на котят. — Признайся, Дина, ты была Шалтаем-Болтаем? По-моему, да... Только подожди, не рассказывай об этом своим друзьям... Я все еще сомневаю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стати, Китти, если ты и вправду была вместе со мной в моем сне, ты, верно, заметила одну вещь... очень приятную для тебя! Я столько слышала стихов, и все про рыб! Завтра утром я устрою тебе настоящий пир! Ты будешь завтракать, а я буду читать тебе про Моржа и Плотника, чтоб ты вообразила, что ешь устриц, мил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лушай, Китти, давай-ка поразмыслим, чей же это был сон! Это вопрос серьезный, милая, так что перестань, пожалуйста, лизать лапу! Тебя ведь умыли сегодня! Понимаешь, Китти, сон этот приснился либо мне, либо Черному Королю. Конечно, он мне снился — но ведь и я ему снилась! Так чей это был сон? Неужели Черного Короля, Китти? Кому же это знать, как не тебе? Ты ведь была его женой, милочка! Ах, Китти, помоги мне решить! Оставь на минуту свою лап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Китти, негодница, принялась за другую лапу, притворяясь, что не слышит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же, по-твоему, чей это был сон?</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х, какой был яркий день! (*8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одка, солнце, блеск и т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езде цвела сир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стры слушают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река уносит н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еск волны, сиянье гл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тний день, увы, дал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хо смолкло. Свет побл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имний ветер так жес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из глубины врем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етлый возникает 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гкий выплывает чел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опять я сердцем с ней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вочкой ушедших д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вней радостью мо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сли мир подлунный с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ишь во сне явился н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юди, как не верить сн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 Грустная мысль, выраженная в этих строках, к счастью, не имела реального основания, хотя большинство маленьких друзей Кэрролла, став повзрослее, теряли с ним связь (а возможно, это он терял связь с ними). Среди воспоминаний о Кэрролле особое место занимают мемуары Алисы Лидделл, написанные ею в преклонном возрас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 Описание шахматной задачи, лежащей в основе повествования, которое дает Кэрролл, не грешит против истины. Трудно объяснить утверждение, которое мы находим в «Справочнике по литературе о достопочтенном Ч.Л.Доджсоне» Сиднея Уильямса и Фальконера Мэдена (Sydney Williams and Falconer Madan. Handbook of the Literature of the Rev. C.L.Dodgson, p.48), что до сих пор не было сделано попытки поставить правильный мат. Финальный мат вполне ортодоксален. Конечно, как указывает сам Кэрролл, не всегда соблюдается чередование ходов черных и белых, и некоторые из «ходов», перечисленных Кэрроллом, не сопровождаются реальным передвижением фигур на доске (например, первый, третий, девятый и десятый «ходы» и «рокировка» корол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амое серьезное нарушение правил игры в шахматы происходит к концу задачи, когда Белый Король оказывается под шахом Черной Королевы, причем оба не обращают на это никакого внимания. «Почти ни один ход не имеет разумного смысла с точки зрения шахмат», — пишет мистер Мэден. Конечно, обе стороны играют до крайности небрежно, но чего же ожидать от безумцев, находящихся по ту сторону зеркала? Дважды Белая Королева пропускает возможность объявить мат, а потом почему-то бежит от Черного Коня, когда могла бы взять его. Оба промаха, однако, можно объяснить ее рассеянност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громные трудности, неизбежные при попытке увязать партию в шахматы с веселой сказкой-нонсенсом, Кэрролл преодолевает с замечательной находчивостью. Алиса, к примеру, не обменивается репликами ни с одной фигурой, не находящейся в клетке, граничащей с ней. Королевы мечутся во все стороны, верша всевозможные дела, тогда как их супруги остаются сравнительно неподвижными, ничего не предпринимая, — как это и бывает в настоящих шахматах. Причуды Белого Рыцаря на удивление соответствуют причудливому ходу его коня; даже склонность Рыцарей падать со своих коней то налево, то направо напоминает о том, как они движутся по шахматной доске — две клетки в одном направлении, а потом одна вправо или влево. Чтобы помочь читателю связать шахматные ходы с сюжетными, каждый ход будет отмечаться в 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ризонтали на огромной шахматной доске отделены друг от друга ручейками. Вертикали — живыми изгородями. В продолжение всей игры Алиса остается позади Королевы — лишь последним ходом, став сама королевой, она берет Черную Королеву, чтобы поставить мат дремлющему Черному Королю. Любопытно, что именно Черная Королева убедила Алису пройти к восьмой горизонтали. Королева думала таким образом защититься сама, ибо белые вначале могут одержать легкую, хоть и не очень изящную победу в три хода. Белый Конь прежде всего объявляет шах на g3. Если Черный Король движется на d3 или d4, то Белая Королева дает мат на сЗ. Если же Черный Король идет на е5, то белые дают шах на с5, вынуждая Черного Короля пойти на е6. Затем Белая Королева объявляет мат на d6. Это требует, конечно, некоторой живости ума, которой не обладали ни Король, ни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лались попытки придумать лучшую последовательность ходов, которая больше соответствовала бы повествованию и правилам игры. Из известных мне попыток такого рода наиболее далеко идущей является опубликованная в майском номере «Бритиш чесс мэгэзин» за 1910 г. («British Chess Magazine», 1910, vol.30, р.18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оналд М.Лидделл описывает всю игру, начатую дебютом Берда и заканчивающуюся матом, который объявляет Алиса, достигнув восьмой горизонтали на шестьдесят шестом ходу. Выбор дебюта очень хорош, ибо английский мастер X.Э.Берд не имел себе равных по эксцентричности игры. Является ли Доналд Лидделл родственником кэрролловских Лидделлов, мне выяснить не удало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средние века и эпоху Возрождения шахматные партии иногда разыгрывались на огромных лугах людьми, исполнявшими роль фигур (см. Рабле «Гаргантюа и Пантагрюэль», книга 5, главы 24 и 25); но я не знаю до Кэрролла ни одной попытки построить повествование, оживив шахматные фигуры. В качестве недавнего примера такого же рода приведу прекрасный рассказ Пола Андерсона «Бессмертная партия» (Paul Anderson. The Immortal Game. — «Fantasy and Science Fiction», February, 1954).</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хматные фигуры по многим причинам чрезвычайно хорошо соответствуют второй книге об Алисе. Они дополняют карточные персонажи первой книги, разрешая вновь воспользоваться королями и королевами. Исчезновение воров-валетов более чем возмещается появлением благородных рыцарей с их конями. Удивительным переменам, связанным с ростом Алисы в первой книге, соответствуют не менее удивительные перемены местоположения, вызванные, разумеется, передвижением шахматных фигур на доске. По счастливому совпадению шахматы увязываются с темой зеркального отражения. Дело не только в том, что туры, офицеры и кони парны, но и в том, что в начале игры асимметричное расположение фигур одной стороны (из-за позиций короля и королевы) представляет собой точное зеркальное отражение расположения фигур противника. И, наконец, безумство шахматной игры как нельзя лучше отвечает безумной логике Зазеркал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 Кэрролл с его любовью к резким контрастам начинает вторую книгу сценой в доме, зимой (первая сказка открывалась сценой на берегу реки, в пригожий майский день). Зима перекликается с темой старости и надвигающейся смерти, которая звучит в стихотворных вступлении и заключении. Костер, для которого мальчишки собирали хворост, и вопрос Алисы: «А знаешь, что будет завтра, Китти?» — заставляют предположить, что время действия — 4 ноября, канун Дня Гая Фокса. (Этот день ежегодно отмечался в колледже Крайст Черч: на Пекуотер Квадрэнгл устраивался большой косте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дположение о дне действия подтверждается в главе 5, где Алиса говорит Белой Королеве, что ей семь с половиной лет ровно: Алиса родилась 4 мая (предыдущее путешествие в Страну Чудес происходило 4 мая, когда Алисе, по-видимому, было ровно сем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ако остается открытым вопрос о том, имел ли Кэрролл в виду 1859 г. (когда Алисе действительно было семь лет) или 1860, 1861, 1862 годы, когда Кэрролл рассказал и записал повесть о первом приключении Алисы. 4 ноября 1859 г. было пятницей, 1860 г. — воскресеньем, 1861 г. — понедельником, 1862 г. — вторником. Последняя дата кажется наиболее подходящей, если принять во внимание слова Алисы (см. несколько ниже) о том, что она отложит наказание котенку до следующей сред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4. Снежинкой звали котенка, который принадлежал Мэри Макдоналд, одной из маленьких приятельниц Кэрролла ранних лет. Мэри была дочерью доброго друга Кэрролла, Джорджа Макдоналда, шотландского поэта и романиста, автора таких известных фантастических повестей для детей, как «Принцесса и гоблин», «За спиной у Северной бури». Детям Макдоналда отчасти мы обязаны тем, что Кэрролл решился опубликовать «Алису в Стране Чудес». Чтобы проверить, насколько она может заинтересовать широкий круг читателей, он попросил миссис Макдоналд прочитать сказку вслух в семейном кругу. Дети пришли в восторг. Гревилл, которому в то время было шесть лет, заявил, что хорошо бы иметь шестьдесят тысяч таких книжек. Позже он рассказал об этом эпизоде в книге воспоминаний о своих родителях (Greville Macdonald. George Macdonald and his Wife).</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 Тема Зазеркалья. Очевидно, возникла позже основного замысла второй сказки, в основу которой, как вспоминала Алиса Лидделл, легли экспромты, которые сочинял Кэрролл, обучая девочек Лидделл игре в шахматы. Лишь в 1868 г. появилась мысль о стране, лежащей по ту сторону зеркала, подсказанная разговором с другой Алисой, дальней родственницей писателя Алисой Рейке. Вот как об этом рассказывает она сама в лондонской газете «Таймс» от 22 января 1932 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детстве мы жили на Онслоу сквер и играли, бывало, в саду за домом. Чарлз Доджсон гостил там у старого дядюшки и часто прогуливался по лужайке, заложив руки за спину. Однажды, услышав мое имя, он подозвал меня к себ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ты, значит, тоже Алиса. Я очень люблю Алис. Хочешь посмотреть на что-то очень стран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 вошли вслед за ним в дом, окна которого, как и у нас, выходили в сад. Комната, в которой мы очутились, была заставлена мебелью; в углу стояло высокое зерка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ачала скажи мне, — проговорил он, подавая мне апельсин, — в какой руке ты его держ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правой, — ответила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еперь, — сказал он, — подойди к зеркалу и скажи мне, в какой руке держит апельсин девочка в зерка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с удивлением ответ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ершенно верно, — сказал он. — Как ты это объясн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как не могла этого объяснить, но видя, что он ждет объяснения, реши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 я стояла по ту сторону зеркала, я бы, должно быть, держала апельсин в правой ру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мню, что он засмея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лодец, Алиса, — сказал он. — Лучше мне никто не отвеч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ольше мы об этом не говорили; однако спустя несколько лет я узнала, что, по его словам, этот разговор навел его на мысль о «Зазеркалье», экземпляр которого он и прислал мне в свое время вместе с другими своими книг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зеркале все асимметричные предметы (предметы, не совпадающие по своим зеркальным отражениям) предстают обращенными, «выворачиваю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книге много примеров таких зеркальных отражен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мы увидим, Труляля и Траляля — «зеркальные» близнецы; Белый Рыцарь поет о попытке втиснуть правую ногу в левый башмак; возможно, не случайно, что в книге не раз говорится о штопоре, ибо спираль — асимметричная структура, имеющая правую и левую формы. Если расширить тему Зазеркалья так, чтобы она включала зеркальное отражение любой асимметричной ситуации, мы верно определим основной мотив всей книги. Перечислять здесь все примеры было бы слишком долго; достаточно привести лишь несколько из н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ы приблизиться к Черной Королеве, Алиса идет в противоположном направлении; в вагоне поезда кондуктор ей говорит, что она едет не в ту сторону; у короля — два Гонца, «один, чтобы бежал туда, другой — чтобы бежал оттуда». Белая Королева объясняет преимущества «жизни назад»; пироги в Зазеркалье сначала раздают гостям, а потом уж режут. Четные и нечетные числа, представляющие собой комбинаторные эквиваленты правого и левого, в различных местах вплетаются в повествование. В определенном смысле нонсенс есть инверсия осмысленного и бессмысленного. Обычный мир переворачивается вверх ногами и выворачивается наизнанку; он превращается в мир, в котором все происходит как угодно, но только не так, как полаг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ма инверсии характерна, конечно, для всего нонсенса Кэрролла. В «Стране Чудес» Алиса размышляет: «Едят ли кошки мошек? Едят ли мошки кошек?» Ей объясняют, что говорить, что думаешь, и думать, что говоришь, совсем не одно и то же. Откусив от гриба с левой стороны, она вырастает, откусив же с правой — напротив, уменьшается. Эти изменения в росте, которых так много в первой сказке, сами по себе являются инверсиями (например, вместо большой девочки и маленького щенка — маленькая девочка и большой щенок). В «Сильви и Бруно» мы знакомимся с «импондералом», антигравитационной ватой, которой можно набить почтовую посылку, чтобы она весила меньше, чем ничего; с часами, которые обращают время; с черным светом» с Фортунатовым кошельком, являющимся проективной плоскостью, у которой внутренность снаружи, а наружная сторона внутри. Мы узнаем, что Е — V — I — L (зло) есть не что иное, как L — I — V — Е («жить» наобор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жизни Кэрролл также часто пользовался приемом инверсии, чтобы повеселить своих маленьких друзей. В одном из его писем речь идет о кукле, чья левая рука становится «правой», оторвав правую в ссоре. В другом он писал: «Я так уставал, что ложился спать через минуту после того, как вставал, а иногда за минуту до того, как вставал». Он порой писал письма зеркально: чтобы прочитать, приходилось подносить их к зеркалу. У него было собрание музыкальных шкатулок, и он любил проигрывать их от конца к началу. Он рисовал картинки, которые превращались во что-то иное, стоило перевернуть их вверх ног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же в серьезные минуты Кэрроллу лучше всего думалось, когда ему удавалось, наподобие Белого Рыцаря, увидеть все перевернутым. Он придумывал новый способ умножения, в котором множитель писался наоборот и над множимым. «Охота на Снарка», как он рассказывает, была написана им с конца. «Ибо Снарк был буджум, понимаешь?» — эта последняя строка поэмы пришла ему в голову внезапно, как озарение. Затем он присочинил к ней строфу, к строфе — поэ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лизко связан с кэрролловской инверсией и его юмор логического противоречия. Черная Королева знает холм такой большой, что рядом с ним этот покажется долиной; сухое печенье едят, чтобы утолить жажду; гонец шепчет крича; Алиса бежит так быстро, что ей удается остаться на месте. Неудивительно, что Кэрролл любил особый вид каламбура, называемый «ирландским быком», суть которого в логическом противоречии. Однажды он написал сестр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жалуйста, разбери с логической точки зрения следующее рассужд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вочка. Я так рада, что не люблю спар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друга. Отчего же, мила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евочка: Потому что, если б я ее любила, мне бы пришлось ее есть, а я ее не вынош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то-то из знакомых Кэрролла вспоминает, что слышал, как он рассказывал про одного человека, у которого были такие большие ноги, что ему приходилось надевать брюки через голов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устое множество» (множество, не имеющее элементов), с которым он обращается как с овеществленной реальностью, также служит Кэрроллу источником логического нонсенса особого рода. Мартовский Заяц предлагает Алисе несуществующего вина; Алиса размышляет, что происходит с пламенем свечи, когда свеча не горит; географическая карта в «Охоте на Снарка» представляет собой «абсолютную и совершенную пустоту»; Червонному Королю кажется странным, что можно написать письмо «никому» («Кому адресовано письмо?» — «Никому»), а Белый Король хвалит остроту зрения Алисы, увидевшей на дороге «никого» («Кого ты там видишь?» — «Ник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чему юмор Кэрролла так тесно связан с логическими головоломками такого рода? Здесь не место разбирать вопрос о том, объясняется ли это только тем, что Кэрролл интересовался логикой и математикой, или некими подсознательными импульсами, побуждающими его снова и снова сужать и расширять, сжимать и переворачивать, вывертывать наизнанку и ставить вверх ногами привычный мир. Вряд ли можно согласиться с положением, выдвинутым Флоренс Бекер Леннон в ее чрезвычайно интересной биографии Кэрролла «Викторианство в Зазеркалье» (Florence Becker Lennon. Victoria Through the Looking-Glass). Она доказывает, что Кэрролл от рождения был левшой, которого заставили пользоваться правой рукой, и что он «брал реванш, выворачивая многое справа налево». К несчастью, факты, доказывающие, что Кэрролл от природы был левшой, настолько малочисленны и неубедительны, что их нельзя принимать во внимание. Впрочем, такое объяснение истоков нонсенса Кэрролла все равно было бы недостаточ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 Рассуждение Алисы о «зазеркальном» молоке гораздо значительнее, чем думалось Кэрроллу. Лишь спустя несколько лет после опубликования «Зазеркалья» стереохимия нашла положительное подтверждение тому, что органические вещества имеют асимметричное строение атомов. Изомеры суть вещества, молекулы которых состоят из совершенно тех же атомов, соединенных, однако, в топологически различные структуры. Стереоизомеры суть изомеры, идентичные даже в топологической структуре, однако из-за асимметричности этой структуры они образуют зеркальные пары, подобно левому и правому ботинку. Все органические вещества стереоизометричны. Обычно в пример приводят сахар: в «правом» варианте его называют декстрозой, в «левом» — левулезой. Прием пищи вызывает сложные химические реакции между асимметричными веществами и асимметричными продуктами в организме, потому что между «левыми» и «правыми» формами одного и того же органического вещества существует определенная разница во вкусе, запахе и усвояемости. Ни одна лаборатория или корова пока что не дала «зеркального» молока, но можно смело сказать, что если бы асимметрическую структуру молока зеркально отразили, его нельзя было бы п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м суждении о «зазеркальном» молоке подразумевается лишь отражение структуры, соединяющей атомы молока. Конечно, подлинное зазеркальное отражение молока означало бы и инверсию структуры самих элементарных частиц. В 1957 г. Ли Цзун-дао и Янг Чжень-нин, два американских физика китайского происхождения, получили Нобелевскую премию за теоретический труд, который, по удачному выражению Роберта Оппенгеймера, привел их к «радостному и удивительному открытию» относительно того, что частицы и их античастицы (то есть идентичные частицы с противоположными зарядами), подобно стереоизомерам, суть не что иное, как зеркальные отражения тех же структур. Если это так, тогда «эазеркальное» молоко будет состоять из «антивещества», которое Алиса даже не сможет выпить: стоит ей прийти в соприкосновение с этим молоком, как оба они взорвутся. Разумеется, анти-Алиса, находящаяся по ту сторону зеркала, найдет антимолоко чрезвычайно вкусным и питатель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итателям, которым хотелось бы узнать больше о философском и научном смысле «левого» и «правого», рекомендую познакомиться с прекрасной книжкой Германа Вейля (Hermann Weyl. Symmetry, 1952) [Русский перевод: Герман Вейль. Симметрия. М., 1968], со статьей Филипа Моррисона (Philip Morrison. The Overthrow of Parity. — «Scientific American», April, 1957) и с моей работой «Обеими ли руками пишет Природа?» (Martin Gardner. Is Nature Ambidexterous? — «Philosophy and Phenomenological Research», December, 1952) [Русский перевод: Мартин Гарднер. Математические головоломки и развлечения. М., 1971]. В более легком жанре написана последняя глава о «левом» и «правом» в «Книге математических загадок и развлечений «Сайентифик Америкэн» (The Scientific American Book of Mathematical Puzzles and Diversions, 1959) и мой рассказ «Левое или правое?» («Esquire», February, 1951). Классический пример научной фантастики на эту тему — «Рассказ Платнера» Уэллса. [...] В настоящий момент, когда я пишу эти строки, специалисты по атомной физике размышляют о возможности создания антивещества в лабораторных условиях.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 Неловкость Белого Коня, съезжающего вниз по кочерге, предвосхищает неловкость Белого Рыцаря на коне (гл.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8. Поначалу Кэрролл намеревался напечатать все стихотворение зеркально отраженным, однако позже решил ограничиться первой строфой. Тот факт, что Алиса увидела эти строки перевернутыми, свидетельствует о том, что сама она, пройдя сквозь зеркало, не изменилась. Как говорилось выше (VI), сейчас у нас есть все основания полагать, что «неотраженная» Алиса просуществовала бы в Зазеркалье не долее тысячной доли секунды (см. также примеч. к гл.5).</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9.</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JABBERWOCKY</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was brillig, and the slithy toves</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id gyre and gimble in the wab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ll mimsy were the borogoves,</w:t>
      </w:r>
    </w:p>
    <w:p>
      <w:pPr>
        <w:pStyle w:val="Normal"/>
        <w:widowControl w:val="false"/>
        <w:autoSpaceDE w:val="false"/>
        <w:ind w:firstLine="284"/>
        <w:jc w:val="both"/>
        <w:rPr/>
      </w:pPr>
      <w:r>
        <w:rPr>
          <w:rFonts w:eastAsia="MS Mincho;ＭＳ 明朝" w:cs="Verdana" w:ascii="Verdana" w:hAnsi="Verdana"/>
        </w:rPr>
        <w:t>And the mome raths outgrab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Beware the Jabberwock, my so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he jaws that bite, the claws that catch!</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Beware the Jubjub bird, and shu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he frumious Bandersnatch!</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He took his vorpal sword in han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ong time the manxome foe he sought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So rested he by the Tumturn tre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nd stood awhile in though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nd, as in uffish thought he stoo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he Jabberwock, with eyes of flam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Came whiffling through the tulgey woo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nd burbled as it cam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One, two! One, two! And through and through</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he vorpal blade went snicker-snackl</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He left it dead, and with its hea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He went galumphing back.</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nd hast thou slain the Jabberwock?</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Come to my arms, my beamish boy!</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O frabjous day! Callooh! Callay!</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He chortled in his joy.</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was brillig, and the slithy toves</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id gyre and gimble in the wab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ll mimsy were the borogoves,</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nd the mome raths outgrab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рвая строфа этого стихотворения появилась впервые в журнале «Миш-Мэш» («Misch-Masch»), последнем из домашних «публикаций», которые Кэрролл в юности сочинял, собственноручно переписывал и иллюстрировал для развлечения своих братьев и сестер. В номере, помеченном 1855 г. (Кэрроллу тогда было двадцать три года), этот «любопытный отрывок» появился под названием: «Англосаксонский стих» [...В заключение Кэрролл писал:] «Смысл этого фрагмента древней Поэзии темен; и все же он глубоко трогает сердце».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ало кто станет оспаривать тот факт, что «Jabberwocky» является величайшим стихотворным нонсенсом на английском языке. Он был так хорошо знаком английским школьникам XIX в.; что пять из его «бессмысленных» слов фигурируют в непринужденном разговоре мальчиков в «Столки и Кь» Киплинга. Сама Алиса весьма точно определяет секрет очарования этих строк: они «наводят на всякие мысли, хоть и неясно — на какие». Странные слова в этом стихотворении не имеют точного смысла, однако они будят в душе читателя тончайшие отзвуки. [...] С тех пор были и другие попытки создать более серьезные образцы этой поэзии (стихотворения дадаистов, итальянских футуристов и Гертруды Стайн, например) — однако, когда к ней относятся слишком серьезно, результаты кажутся скучными. Я не встречал человека, который помнил бы хоть что-нибудь из поэтических опытов Стайн, но я знаю множество любителей Кэрролла, которые обнаружили, что помнят «Jabberwocky» слово в слово, хоть никогда не делали сознательной попытки выучить его наизусть. Огден Нэш написал прекрасное стихотворение-нонсенс «Геддондилло» [...], но даже в нем он слишком старается достигнуть определенного эффекта. «Jabberwucky» же обладает непринужденной звучностью и совершенством, не имеющим себе рав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Jabberwocky» был любимым произведением английского астронома Артура Стэнли Эддингтона, которое он не раз упоминал в своих трудах. В книге «Новые пути в науке» (Arthur Stanley Eddington. New Pathways in Science) он сравнивал формальную структуру стихотворения с областью современной математики, известной как теория групп. В «Природе физического мира» (The Nature of the Phisical World) он замечает, что описание элементарной частицы, которое дает физик, есть на деле нечто подобное «Jabberwocky»; слова связываются с «чем-то неизвестным», действующим «неизвестным нам образом». Поскольку указанное описание содержит числа, физика оказывается в состоянии внести некоторый порядок в явление и сделать относительно него успешные предсказания. Эддингтон пиш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блюдая восемь электронов в одном атоме и семь электронов в другом, мы начинаем постигать разницу между кислородом и азотом. Восемь «хливких шорьков» «пыряются» в кислородной «паве» и семь — в азотной. Если ввести несколько чисел, то даже «Jabberwocky» станет научным. Теперь можно отважиться и на предсказание: если один из «шорьков» сбежит, кислород замаскируется под азот. В звездах и туманностях мы, действительно, находим таких волков в овечьих шкурах, которые иначе могли бы привести нас в замешательство. Если перевести основные понятия физики на язык «Jabberwocky», сохранив все числа — все метрические атрибуты, ничего не изменится; это было бы неплохим напоминанием принципиальной непознаваемости природы основных объект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Jabberwocky» умело переводили на несколько языков. Существуют два латинских перевода; один сделан в 1881 г. Огастесом М.Ванситтартом, профессором Тринити Колледжа в Кембридже, и был издан отдельной книжечкой Оксфордским университетским издательством в том же году (см. с.144 биографии Коллингвуда); второй — дядюшкой Кэрролла Хэссердом X.Доджсоном (см. Lewis Carroll Picture Book, p.364) «Габбербокхус Пресс», странное наименование, принятое одним лондонским издательством, идет от латинского имени «Jabberwocky», придуманного дядюшкой Хэссерд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водимый ниже французский перевод Фрэнка Л.Уоррииа (F.L.Warrin) был впервые опубликован в журнале «Нью-Йоркер» в январе 1931 г. («New Yorker», January 10, 1931). (Цит. по книге миссис Леннон, где он был перепечат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E JASEROQU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II brilgue: les toves lubricilleux</w:t>
      </w:r>
    </w:p>
    <w:p>
      <w:pPr>
        <w:pStyle w:val="Normal"/>
        <w:widowControl w:val="false"/>
        <w:autoSpaceDE w:val="false"/>
        <w:ind w:firstLine="284"/>
        <w:jc w:val="both"/>
        <w:rPr/>
      </w:pPr>
      <w:r>
        <w:rPr>
          <w:rFonts w:eastAsia="MS Mincho;ＭＳ 明朝" w:cs="Verdana" w:ascii="Verdana" w:hAnsi="Verdana"/>
        </w:rPr>
        <w:t>Se gyrent en vrillant dnns le guav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nmimes sont les gougebosqueux,</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t le momerade horsgrav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Garde-toi du Jaseroque, mon filsl</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a gueule qui mord; la griffe qui pren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Garde-toi de l'oiseau Jube, evit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e frumieux Band-a pren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Son glaive vorpal en main il va—</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T-a la recherche du fauve manscan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Puis arrive a l'abre Т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II у reste, reflechissan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Pendant qu'il pense, tout uffus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e Jaseroque, a l'oeil flamban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Vient siblant par le bois tullegeais,</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t burbule en venan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Un deux, un deux, par le milieu,</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e glaive vorpal fait pat-a-pan!</w:t>
      </w:r>
    </w:p>
    <w:p>
      <w:pPr>
        <w:pStyle w:val="Normal"/>
        <w:widowControl w:val="false"/>
        <w:autoSpaceDE w:val="false"/>
        <w:ind w:firstLine="284"/>
        <w:jc w:val="both"/>
        <w:rPr/>
      </w:pPr>
      <w:r>
        <w:rPr>
          <w:rFonts w:eastAsia="MS Mincho;ＭＳ 明朝" w:cs="Verdana" w:ascii="Verdana" w:hAnsi="Verdana"/>
        </w:rPr>
        <w:t>La bete defaite, avec sa tet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II rentre gallomphan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s-tu tue le Jaseroqu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Viens a mon coeur, fils rayonnais!</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O jour frabbejeais! Calleau! Callai!</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II cortule dans sa joi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Il brilgue: les toves lubricilleux</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Se gyrent en vrillant dans le guav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ninimes sont les gougebos(|iieux,</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t le momerade horsgrave.</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восходный перевод на немецкий язык был сделан Робертом Скоттом, видным специалистом по греческому языку, сотрудничавшим с ректором Лидделлом (отцом Алисы) в работе над греческим словарем. Впервые этот перевод появился в статье «Подлинное происхождение «Jabberwocky» («Macmillan Magazine», February 1872). Скрывшись под псевдонимом Томаса Чэттертона. Скотт сообщал, что присутствовал однажды на спиритическом сеансе, где дух некоего Германа фон Швинделя tSchwindel — (нем.) — обман] утверждал, что стихотворение Кэрролла есть просто перевод старинной немецкой балла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ER JAMMERWOCH</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s brillig war. Die schlichte Tove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irrten und wimmelten in Wabe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L'nd aller-mumsige Burggove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ie mohmen Rath' ausgrabe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Bewahre doch vor Jammerwochi</w:t>
      </w:r>
    </w:p>
    <w:p>
      <w:pPr>
        <w:pStyle w:val="Normal"/>
        <w:widowControl w:val="false"/>
        <w:autoSpaceDE w:val="false"/>
        <w:ind w:firstLine="284"/>
        <w:jc w:val="both"/>
        <w:rPr/>
      </w:pPr>
      <w:r>
        <w:rPr>
          <w:rFonts w:eastAsia="MS Mincho;ＭＳ 明朝" w:cs="Verdana" w:ascii="Verdana" w:hAnsi="Verdana"/>
        </w:rPr>
        <w:t>Die Zahne knirshen, Krallen kratzen!</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Bewahr' vor Jubjub-Vogel, vor</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Frumiosen BanderschnatzchenI</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r griff sein vorpals Schwertchen zu,</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r suchte lang das manchsam' Ding;</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ann, stehend unten Tumtum Baum,</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r an-zu-denken-fing.</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Als stand er tief in Andacht auf,</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es Jammerwochen's Augen-feuer</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urch tulgen Wald mit wiffek kam</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in burbeind ungeheueri</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ins, Zwei! Eins, Zwei!</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Und durch und durch</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Sein vorpals Schwer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zerschnifer-schnuck,</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Da blieb es todt! Er, Kopf in Han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Gelaumfig zog zuruck.</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Und schlugst Du ja den Jammerwoch?</w:t>
      </w:r>
    </w:p>
    <w:p>
      <w:pPr>
        <w:pStyle w:val="Normal"/>
        <w:widowControl w:val="false"/>
        <w:autoSpaceDE w:val="false"/>
        <w:ind w:firstLine="284"/>
        <w:jc w:val="both"/>
        <w:rPr/>
      </w:pPr>
      <w:r>
        <w:rPr>
          <w:rFonts w:eastAsia="MS Mincho;ＭＳ 明朝" w:cs="Verdana" w:ascii="Verdana" w:hAnsi="Verdana"/>
        </w:rPr>
        <w:t>Umarme mich, mien Bohm'sches Kind!</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O Freuden-Tag! O Halloo-Schlag!</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r chortelt froh-gesinn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Es brillig war, etc.</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Jabberwocky» много раз пытались пародировать. В антологию нонсенса Кэролин Уэллс (Such Nohsence. Compiled by Carolyn Wells, 1918) включены три из наиболее удачных пародий [...], но я склонен разделить мнение Честертона относительно того, что всякие попытки такого рода создать юмористические подражания юмористическим произведениям обречены на пров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одном из лучших рассказов Льюиса Пэджетта — под этим именем выступали покойный Генри Каттнер и его жена Кэтрин Л.Мур — (L.Padgett. Mimsy were the Borogoves) слова из «Jabberwocky» рассматриваются как знаки языка будущего. Правильно понятые, они раскрывают технику проникновения в четырехмерный континуум пространства-времени. Та же мысль превосходно используется в очень смешном детективном романе Фредерика Брауна (Fredric Brown. Night of the Jabberwock). Рассказчик — восторженный почитатель Кэрролла. От Иегуди Смита, который, судя по всему, является членом общества поклонников Кэрролла «Светозарные мечи», он узнает, что сказки Кэрролла — вовсе не сказки, а правдивое повествование о действительной жизни в другом измерении. Ключи к сказкам остроумно скрыты в математических трактатах Кэрролла, особенно в Curiosa Mathematica, и в его стихотворениях, которые на деле являются акростихами более замысловатого толка. Почитатели Кэрролла не должны пройти мимо «Ночи Бармаглота», этого необычного произведения, тесно связанного с «Алисой».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10. Бармаглот в «Охоте на Снарка» не упоминается, но в письме к миссис Чэтевей, матери одной из девочек, с которыми дружил Кэрролл, он пишет, что место действия в «Снарке» — остров, «который часто посещают Джубджуб и Брандашмыг. Это, безусловно, тот самый остров, где был убит Бармагл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девочки из Бостонской классической гимназии попросили у Кэрролла разрешения назвать свой школьный журнал «The Jabberwock», он ответ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стер Льюис Кэрролл с удовольствием дает редакторам предполагаемого журнала согласие использовать титул, на котором они остановили свой выбор. Ему удалось установить, что англосаксонское слово «wocer» или «wocor» означает «потомок» или «плод». Принимая обычное значение слова «jabber» («возбужденный или долгий спор»), получим в результате «плод долгого и возбужденного спора». Насколько это название будет отвечать духу задуманного издания, предоставим судить будущим историкам американской литературы. Мистер Кэрролл желает всевозможных успехов журнал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1. Брандашмыг упоминается снова в главе 7, а также в «Охоте на Снарка» («Напасть» 7, ст. 3,4,6).</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2. Тенниел, иллюстрировавший эту строфу прекрасным рисунком, поначалу предполагал поставить его фронтисписом ко всей книге. Однако Кэрроллу этот рисунок показался слишком устрашающим, и он предпочел заменить его чем-то более спокойным. В 1871 г., прежде чем принять окончательное решение, он отпечатал типографским способом следующее письмо и разослал его тридцати матерям своих юных друз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ылаю Вам предполагаемый фронтиспис «Зазеркалья». Чудовище это, как полагают некоторые, слишком страшно и может испугать нервных детей, наделенных воображением, а книгу, во всяком случае, лучше начать каким-то более приятным рисун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этому мне хотелось бы узнать мнение нескольких друзей, для каковой цели я и рассылаю отпечатанные фронтисписы. Мы можем принять любое из трех решен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 Сохранить данный фронтиспи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 Перенести этот фронтиспис в надлежащее место (там, где будет напечатана баллада, которую он должен иллюстрировать) и заменить его другим фронтиспи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 Не публиковать его вовсе.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буду признателен Вам за мнение (которое можно проверить, показав рисунок детям по Вашему выбору) относительно того, какое решение приня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удя по всему, большинство матерей выбрали второй вариант, ибо фронтисписом стал рисунок, изображающий Белого Рыцаря верхом на коне.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прос о том, не является ли и «Бармаглот» пародией, остается до сих пор открытым. Роджер Грин высказывал предположение («The London Times Literary Supplement», March 1, 1957), что Кэрролл, возможно, имел в виду немецкую балладу «Пастух с Гор Великанов», в которой повествуется о том, как юный пастушок убил огромного Грифона. В 1846 г. кузина Кэрролла, Мэнелла Бьют Смедли, перевела эту балладу на английский язык и опубликовала в одном из лондонских журналов («Sharpe's London Magazine», March 7 and 21, 1846). «Сходство почти неуловимо, — пишет Грин. — Оно не в словах, а в настроении и атмосфере; пародируется весь стиль и самая идея балла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3. Поначалу Кэрролл намеревался использовать здесь страстоцвет, однако, узнав, что он символизирует Страсти Христовы, а не людские, заменил страстоцвет на тигровую лилию. Весь этот эпизод пародирует говорящие цветы в поэме Теннисона «Мод» (ч.22).</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4. Помимо трех старших сестер, которых так любил Кэрролл, в семействе Лидделл были еще две младшие, Роза и Вайолет (violet — фиалка). Они появляются в этой главе как Роза и Фиалк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15. Сравни со следующей строфой из поэмы Теннисона «М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ронили цветы мои слезы, и ни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пестки наклонили в бре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она ли идет, не ее ли уви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Жизнь мою и голубку в сад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Роза алая вскрикнула: «Ближе, ближ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ачет белая, прочит бед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прислушался шпорник: «Я слышу, слыш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шепнула лилия: «Ж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6. В этих словах — явный намек на то, что «вперед» и «назад» в зеркале меняются местами. Идите к зеркалу — изображение двинется навстречу вам, т.е. в обратном направлен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7. В статье «Алиса на сцене», которая цитировалась выше, Кэрролл пис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рную Королеву я представлял себе также как фурию, но совсем иного рода; ее страсть должна быть холодной и сдержанной; сама же она — чопорной и строгой, впрочем, не вовсе лишенной приветливости; педантичная до чрезвычайности, это квинтэссенция всех гувернан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едполагают, что в образе Черной Королевы Кэрролл изобразил мисс Прикетт, гувернантку Лидделлов, которую дети прозвали «Колючкой» [Pricks сокращение от Prickett — по-английски «колючка"]. Одно время в Оксфорде ходили слухи о романтической привязанности Кэрролла к мисс Прикетт, вызванные его частыми визитами в дом Лидделла, однако скоро стало ясно, что интересовали его дети, а не гувернантк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8. Эддингтон в заключительной главе «Природы физического мира» приводит эти слова Черной Королевы в связи с тонким замечанием относительно того, что физики называют «проблемой нонсенса». Эддингтон утверждает, что хотя физику, возможно, бессмысленно утверждать, что существует какая-то иная реальность, помимо той, которая подвластна законам физики, все же это осмысленно, как толковый словарь, по сравнению с бессмыслицей предположения, что этой реальности вовсе не существу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19. Столько было написано незабываемых строк, в которых жизнь сравнивалась с огромной шахматной партией, что из них можно было бы составить солидную антологию. Порой игроки — это сами люди, стремящиеся распоряжаться своими собратьями; словно шахматными фигурами на доске [...] Порой шахматную партию играют Бог и Сатана. Уильям Джеймс обыгрывает эту сцену в своем эссе «Дилемма детерминизма» (William James. The Dilemma of Determinism). Ему вторит Герберт Уэллс в прологе к своему прекрасному роману о воспитании «Неугасимый огонь»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0. Алиса встречает Лили, дочь Белой Королевы, и одну из белых пешек, еще в предыдущей главе. Давая это имя белой пешке, Кэрролл, возможно, имел в виду Лили Макдоналд, старшую дочь Джорджа Макдоналда, который называл ее «своей белой лилией». Кэрролл в своих письмах, написанных, когда Лили исполнилось пятнадцать лет, подшучивал над ее внушительным возрастом. Возможно, фраза о том, что крошка Лили еще слишком мала для игры в шахматы, также шутка в том же род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оллингвуд в своей биографии Кэрролла отмечает (р.427), что последний подарил одной из девочек, с которыми дружил, белого котенка по имени Лили («Лили, кисочка! Котенок мой ненаглядный!» — говорит своей дочери Белая Королева еще в первой главе). Правда, это, возможно, произошло уже после того, как возникло «Зазеркал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1. Эта фраза, возможно, цитируется чаще, чем любая другая из сказок об Алисе. Особенно часто вспоминают ее в связи с быстро меняющейся политической ситуаци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2. Взглянув на расположение шахмат на диаграмме, приводимой в предисловии автора, тотчас замечаешь, что Алиса (белая пешка) и Черная Королева стоят рядом на соседних клетках. Первый ход задачи: Королева уходит на h5.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3. Шесть ручейков — это шесть горизонталей, отделяющих Алису от восьмой, куда она стремится попасть, чтобы стать Королевой. Всякий раз, как она пересекает поле, это отмечается в тексте звездоч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ервым ходом, который распадается в тексте на прыжок Алисы через ручеек и прыжок поезда, она переходит с d2 на d4. Это единственный «длинный прыжок», дозволенный пешке. Перепрыгнув сейчас через ручеек, она оказалась на третьей горизонтали. Поезд довезет ее до четверт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4. Лицо «господина в белой бумаге» напоминает Дизраэли в политических карикатурах Тенниела в «Панче». Возможно, что «белая бумага» — намек на официальные документы (называемые по-английски white papers), с которыми имеют дело эти деят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5. Прыжок поезда переносит Алису на d4. В первоначальном варианте сказки Алиса хваталась не за козлиную бороду, а за волосы старой дамы, которая также сидела в вагоне. Однако 1 июня 1870 г. Тенниел послал Кэрроллу следующее письм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й дорогой Доджсон, Мне кажется, что во время прыжка (сцена в поезде) Вы могли бы заставить Алису вцепиться в козлиную бороду, а не в волосы старой дамы. Ведь Алису в результате прыжка просто швыряет в этом направл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считайте меня бестактным, но я вынужден сказать, что глава о «шмеле» меня совершенно не устраивает. Я не вижу в ней ничего для иллюстраций. Думаю — при всей готовности согласиться с Вашим решением, — что, если Вы хотите сократить книжку, этой возможности упускать не следует. Мучительно спешу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ренне Ваш, Дж.Тенни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эрролл принял оба предложения Тенниела. Старая дама и глава о «шмеле» исчезли. К сожалению, из этой главы не сохранилось нич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6. Таким лесом является на деле вселенная, если рассматривать ее как существующую саму по себе, независимо от существ, манипулирующих символами и наклеивающих ярлычки на те или иные ее части, поскольку, как заметила ранее с прагматической прозорливостью Алиса, это полезно для тех, кто этим занимается. Мысль о том, что мир сам по себе не помечен знаками, что между предметами и их названиями нет никакой связи, помимо той, которую придает им интеллект, находящий эти пометки полезными, — совсем не тривиальная философская истина. Радость Лани, вспомнившей свое имя, вызывает в памяти старую шутку о том, что Адам назвал тигра тигром, потому что тот был похож на тиг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7. Алиса пытается вспомнить, конечно, собственную фамилию (Лидделл). С буквы Л начинается также «Лили», имя белой пешки, чье место на доске заня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8. В 1720 г. разгорелась вражда между Георгом Фридрихом Генделем, немецким композитором, жившим в Англии, и итальянцем Джиованни Баттиста Бонончини. Джон Байром, известный в XVIII в. автор гимнов и преподаватель стенографии, так описал эту враж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и твердят, что рядом с Бонончи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инхеер Гендель — неуч и разин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е: Бонончини после Генделя?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аэстро пуст, как серединка кренде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я молчу, ища названья д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личья Труляля и Траля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известно, имела ли поначалу старая песенка о Траляля и Труляля отношение к этой знаменитой музыкальной баталии. Возможно, Байром всего лишь заимствовал из нее последнюю строчку для своего стишк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9. Труляля и Траляля являются тем, что геометры называют «энантиоморфами», то есть зеркальными отображениями друг друга. На мысль о том, что таково было намерение Кэрролла, наводит любимое выражение Траляля: «Задом наперед, совсем наоборот!» — и то, что один из них протягивает правую, а другой левую руку для рукопожатия. Рисунок Тенниела, где изображены оба брата, готовые к битве, которые стоят в идентичных позах, подтверждает, что и он смотрел на близнецов таким же образом. Обратите внимание на то, что положение пальцев на правой руке Труляля (или это Траляля? У Траляля на шее был диванный валик, а у Труляля на голове — сковородка) точно соответствует положению пальцев на левой руке у его бра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0. Этот шедевр нонсенса написан размером «Сна Юджина Арама» Томаса Гуда, однако пародирует лишь стиль этого произведения. Читателям, склонным находить нарочитый символизм в сказках Кэрролла, нелишне напомнить, что, посылая рукопись этого стихотворения Тенниелу для иллюстрации, Кэрролл предложил художнику на выбор плотника, бабочку и баронета. Все три имени одинаково ложились в размер стихотворения и подходили в смысле нонсенса Кэрроллу. Тенниел остановился на плотнике. [...] Дж.Б.Пристли написал забавную статью о «Морже и Плотнике» («New Statesman», August 10, 1957, р.168), в которой он провозглашал этих двух героев архетипами политических деятел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1. Для оперетты Сэвила Кларка о Зазеркалье Кэрролл написал дополнительную строф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лотник плакать перес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бросил Морж ры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кончив устриц, наконец,</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егли злодеи спать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за жестокие д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сплату пожи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Морж и Плотник засыпали, на сцене появлялись духи двух устриц, которые пели, танцевали и пинали спящих. Кэрролл считал (и публика, очевидно, разделяла его мнение), что это было наилучшей концовкой для всего эпизода. Таким образом, он немного успокаивал ту часть зрителей, которая проливала слезы над судьбой устр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ух первой устрицы танцевал мазурку и п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спит, коварный Плотник, и масло на ус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ерец и горчица на листьях и цвет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раскачаем люльку, чтоб он не мог вздох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если не удастся — скачи ему на гр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качи ему на гр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х, самое разумное — вскочить ему на гр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ух второй устрицы танцевал джигу и п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Морж, злодей плаксивый, позор слезе тво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был страшней для устриц, чем дети для сласт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долго нас морочил, чтоб в уксус окуну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сти же, Морж злосчастный, — встаю тебе на гр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таю тебе на гр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сти же, Морж злосчастный, встаю тебе на груд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ихи цит. по примеч. Р.Грина к кн. «The Diaries of Lewis Carrol», vol.II, pp.446-44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2. Алиса пришла в замешательство, ибо перед ней традиционная этическая дилемма: судить ли человека по его поступкам или по его намерени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33. Этот известный спор о сне Черного Короля (его монаршье величество храпит в это время в клетке, расположенной непосредственно к востоку от той, на которой стоит Алиса) погружает бедную Алису в мрачные глубины метафизики. Труляля и Траляля, как видим, выражают точку зрения епископа Беркли, считавшего, что все материальные предметы, включая нас самих, «просто снятся» господу. Алиса принимает позицию здравого смысла Сэмюэля Джонсона, полагавшего, что он опровергнул Беркли, пнув ногой большой камень. «Очень поучительный разговор с философской точки зрения, — заметил Бертран Рассел по поводу этой сцены в радиодискуссии, посвященной «Алисе». — Но если б он не был написан так смешно, он был бы слишком печал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рклианская тема беспокоила Кэрролла, как беспокоит она всех платоников. Оба приключения Алисы происходят во сне; в «Сильви и Бруно» рассказчик таинственным способом переходит из мира реальности в мир сновидений. Где-то в самом начале романа он говорит: «Итак, либо я увидел Сильви во сне, а то, что происходит сейчас со мной, — реальность. Либо я действительно видел Сильви, а то, что происходит сейчас, — только сон! Неужто и Жизнь — всего лишь сон?» В «Зазеркалье» Кэрролл возвращается к этому вопросу в начале главы 8, в заключительных строках книги и в последней строке последнего стихотворе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параллельных снах Алисы и Черного Короля наблюдается своеобразный пример бесконечно убывающей последовательности. Алиса видит во сне Короля, который видит во сне Алису, которая видит Короля, и так далее, словно два зеркала, поставленные друг перед другом, или тот ужасный рисунок Сола Стейнберга, на котором толстая дама рисует худощавую, которая в свою очередь рисует толстую и т.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4. Стремглав выбежав из лесу, Королева оказывается на с4, непосредственно к западу от Алисы. В том, что Королевы в сказке» то и дело куда-то бегут, виден намек на их способность передвигаться по шахматной доске в любом направлении и на любое расстояние. С характерной для нее небрежностью Белая Королева только что пропустила возможность объявить Черному Королю мат, став на еЗ. В статье «Алиса на сцене» Кэрролл так пишет о Белой Королеве:</w:t>
      </w:r>
    </w:p>
    <w:p>
      <w:pPr>
        <w:pStyle w:val="Normal"/>
        <w:widowControl w:val="false"/>
        <w:autoSpaceDE w:val="false"/>
        <w:ind w:firstLine="284"/>
        <w:jc w:val="both"/>
        <w:rPr/>
      </w:pPr>
      <w:r>
        <w:rPr>
          <w:rFonts w:eastAsia="MS Mincho;ＭＳ 明朝" w:cs="Verdana" w:ascii="Verdana" w:hAnsi="Verdana"/>
        </w:rPr>
        <w:t>«И, наконец, Белая Королева представлялась моему воображению доброй, глупой, толстой и бледной; беспомощной, как дитя; ее медлительность и растерянность наводят на мысль о слабоумии, но никогда не переходят в него; это, по-моему, уничтожило бы комическое впечатление, которое она должна производить. В романе Уилки Коллинза «Без имени» есть персонаж, до странности похожий на нее. Идя двумя различными путями, которые где-то пересеклись, мы странным образом осуществили один и тот же идеал — миссис Рэгг и Белая Королева могли бы быть сестрами-близнецами».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35. Этот прием — «жизнь в обратную сторону» — многие авторы, идя вслед за Кэрроллом, клали в основу своих фантастических и научно-фантастических произведений. Наиболее известен рассказ Ф.Скотта Фицджеральда «Странное происшествие с Бенджамином Батто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36. Королевский Гонец, как станет ясно из иллюстрации Тенниела к главе 7, есть не кто иной, как Болванщик из «Страны чуд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7. «Я верую, — заявил Тертуллиан в часто приводимом высказывании в защиту некоторых положений христианской доктрины, — ибо это абсурдно». В письме к маленькой Мэри Макдоналд (1864) Кэрролл предостерег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следующий раз не торопись верить тому, что тебе говорят. И вот почему: если ты станешь всему верить, мускулы твоего воображения утомятся, и ты настолько ослабнешь, что не сможешь поверить даже в самые простые и очевидные истины. Не далее, как на прошлой неделе, один мой приятель решил поверить в Джека-Победителя-Великанов. Это ему удалось, но он при этом так утомился, что, когда я сказал ему, что на дворе идет дождь (так оно и было на самом деле), он просто не смог мне поверить и выбежал на улицу без шляпы и без зонт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8. Белая Королева передвигается вперед на одно поле — на с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9. Алиса также делает шаг вперед. В результате она оказывается на поле d5, снова рядом с Королевой (превратившейся в Овц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40. Уильямс и Мэден в своем «Справочнике литературы о преподобном Ч.Л.Доджсоне» указывают, что два рисунка Тенниела, изображающих лавку, правдиво, до мельчайших детален, воспроизводят витрину и дверь бакалейного магазинчика, расположенного в доме N 83 по улице Сейнт-Олдгейт в Оксфорде (в подтверждение они приводят фотографию лавки). Однако Тенниел не забыл поменять местами окно и дверь, а также перевернуть объявление в окне: «Чай — два шиллинга». Эти перестановки подтверждают наше предположение, что Алиса не стала анти-Алис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1. Популяризаторы квантовой теории сравнивали трудности, с которыми столкнулась Алиса, желая взглянуть повнимательнее на то, что было в лавке, с невозможностью определить точное положение электрона в его движении вокруг атомного ядра. Невольно вспоминаешь также крошечные пятна, порой возникающие где-то на краю поля зрения, которые невозможно разглядеть, ибо при движении зрачка они также перемещаю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2. Во времена Кэрролла студенты Крайст Черч-колледжа говорили, что, если заказываешь одно яйцо на завтрак, тебе подают два, ибо одно обязательно окажется несвеж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3. На шахматной доске это соответствует ходу Белой Королевы на f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4. Алиса перешла через ручеек, передвинувшись на d6. Теперь она находится справа от Белого Короля, хотя встретит его лишь в следующей гла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5. Эпизод с Шалтаем-Болтаем (Humpty-Dumpty), так же как эпизоды с Червонным Валетом, со Львом и Единорогом, основан на старинной детской песенке. Л.Фрэнк Баум использовал, хоть и совсем иначе, ту же песенку в своей первой книге для детей «Матушка Гусыня прозой» (L.Frank Baum. Mother Goose in Prose, 1897). В последние годы мистер Шалтай издает детский журнал («Humpty-Dumpty Magazine»). Я имел честь работать под его руководством в качестве летописца приключений, выпавших на долю его сына, Шалтая-Болтая-младшего.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6. Питер Эликзэндер в своей статье «Логика и юмор Льюиса Кэрролла» (Peter Alexander. Logic and Humour of Lewis Carroll. — «Proceedings of the Leeds Philosophical Society», vol.6, May 1951, pp.551-566) обращает внимание на характерную для Кэрролла инверсию, которая проходит обычно незамеченной. В реальной жизни собственные имена редко имеют какой-либо смысл, помимо обозначения индивидуального объекта, в то время как другие слова обладают общин, универсальным смыслом. В мире Шалтая-Болтая справедливо обратное. Обычные слова обретают любые значения, которые придает им Шалтай-Болтай, а имена собственные, такие, как «Алиса» и «Шалтай-Болтай», предполагаются имеющими универсальное значение. П.Эликзэндер отмечает, что юмор Кэрролла имеет совершенно особый характер благодаря току, что он проявлял интерес к формальной логи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7. Неоднократно указывалось, что это самый тонкий, мрачный и трудноуловимый софизм из всех, которыми изобилуют обе книги. Не мудрено, что Алиса, не пропустившая намека, тут же меняет разгов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8. Шалтай-Болтай — филолог и философ, искушенный в основном в лингвистических тонкостях. Кэрролл, возможно, здесь намекает, что люди этого склада, а их немало было и до сих пор осталось в Оксфорде, редко бывают одарены и в математическом отнош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49. Льюис Кэрролл полностью сознавал глубину диковинных рассуждении Шалтая-Болтая по вопросам семантики. Шалтай-Болтай становится на точку зрения, известную в средние века как номинализм, точку зрения, согласно которой общие имена не относятся к объективным сущностям, а являются чисто словесными знаками. Эту точку зрения искусно защищал Уильям Оккам (XIV в.). В настоящее время ее придерживаются почти все логические эмпирики. Даже в логике и математике, там, где термины, как правило, более точны, чем в других науках, нередко возникает чудовищная путаница из-за того, что люди не понимают, что слова означают только то, что в них вложено — «не больше и не меньш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 времена Льюиса Кэрролла в формальной логике велись оживленные споры, касавшиеся содержания четырех основных суждений Аристотеля. Следует ли считать, что общие суждения «Всякое А есть В» и «Никакое А не есть В» подразумевают, что А является множеством, которое фактически содержит некоторый элемент? Подразумевается ли это в частных суждениях «Некоторые А являются В» и «Некоторые А не являются 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эрролл отвечает на этот вопрос достаточно подробно на с.529 «Символической логики». Стоит процитировать этот отрывок, потому что его произнес, улыбаясь во весь рот, сам Шалтай-Болт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вторы и издатели учебников по логике, ступающие по проторенной колее, — я буду величать их титулом «Логики» (надеюсь, неоскорбительным) — испытывают в этом вопросе неуместную робость. Затаив дыхание, говорят они о Связке в Суждении, словно Связка — живое сознательное Существо, способное самостоятельно возвестить, какое значение оно желало бы иметь, тогда как нам, беднякам, остается лишь узнать, в чем состоит монаршья воля, и подчиниться ей. Вопреки этому мнению, я утверждаю, что любой человек, пожелавший написать книгу, вправе придать любое значение любому слову или любой фразе, которыми он намерен пользоваться. Если в начале фразы автор говорит: «Под словом «черное», не оговаривая того, я всегда буду понимать «белое», а под «белым» — «черное», — то я с кротостью подчинюсь его решению, сколь безрассудным ни казалось бы оно мн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так, любому автору, как я считаю, дозволительно принять собственные правила по вопросу о том, нужно или не нужно подразумевать, будто Суждение утверждает существование самого Предмета, разумеется, при условии, что эти правила не противоречат самим себе и установленным фактам Логики. Рассмотрим теперь некоторые точки зрения, которых можно придерживаться логически, и тем самым решим вопрос о том, каких точек зрения придерживаться удобно; после этого я буду считать себя свободным сообщить, каких взглядов намерен придерживаться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нение Кэрролла состояло в том, что слова «всякий» и «некоторый» подразумевают существование, а слово «никакой» оставляет вопрос открытым. В конечном итоге это мнение не возобладало. Только предложение со словом «некоторый», как считает современная логика, подразумевает, что класс предметов не пуст. Разумеется, это соглашение не опрокидывает номиналистскую точку зрения Кэрролла и его Шалтая-Болтая. Нынешнее воззрение было принято лишь потому, что логики считали его наиболее полез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же интерес логиков переместился от логики классов Аристотеля к исчислению высказываний (алгебре логики), вновь разгорелись страсти и споры (в основном, правда, между нелогиками) по поводу смысла «материальной импликации». В основном неразбериха возникла оттого, что связка «влечет» в высказывании «А влечет В» понимается в ограниченном смысле, специфическом для этого исчисления, и не имеет никакого отношения к причинной связи между А и В. Подобная же неразбериха все еще существует в связи с многозначными логиками, в которых такие термины, как «и», «не» и «влечет», не имеют того значения, которое дают им здравый смысл или интуиция. На самом деле у них нет никакого вообще значения, отличного от того, которое придается им таблицами истинности, таблицами, которые порождают эти «связки». Стоит это понять, как тайна, окутывающая эти диковинные логики, почти полностью рассеив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математике также столько энергии пропало впустую в бесполезных препирательствах по поводу «значения» таких выражений, как «мнимое число», «трансфинитное число» и т.д., бесполезных потому, что подобные слова имеют в точности только то значение, которое в них вложено, — не более, не ме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другой стороны, если мы хотим быть правильно понятыми, то на нас лежит некий моральный долг избегать практики Шалтая, который придавал собственные значения общеупотребительным словам.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50. Таких слов-бумажников теперь немало во всех современных словарях. Сам этот термин часто употребляется, когда говорят о словах, в которые «упаковано» не одно значение. В английской литературе большим мастером по части слов-бумажников был, конечно, Джеймс Джойс. В «Поминках по Финнегану» (кстати, так же, как «Алиса», написанных в форме сна) их буквально десятки тысяч, включая те десять раскатов грома (каждый — в сотню букв), которые, помимо всего прочего, символизируют падение Тима Финнегана с лестницы. Сам Шалтай-Болтай «упакован» в седьмой из этих раскатов (Bothallchoractorschumminaroundgansumuminarumdrumstrumtrumin — chumptadurnpwaultopoofoolooderamaunstumup!).</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1. Возможно, не все читатели заметят так же быстро, как Алиса, что все три слова, объясняющие название «нава», начинаются с одного сло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2. Кони нужны Королю для игры в шахматы, конечно. На них сядут два Рыцар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3. Здесь Кэрролл подшучивает над увлечением англосаксонской ученостью, которая была модной в его время. Хэрри Морган Эйрз в своей книге «Алиса Кэрролла» (Harry Morgan Ayres. Carroll's Alice) воспроизводит некоторые изображения англосаксов в различных костюмах и позах из англосаксонской рукописи, хранящейся в Бодлеанской библиотеке в Оксфорде, которыми, возможно, пользовались Кэрролл и Тенниел. Энгус Уилсон поставил эпиграфом к своему роману «Англосаксонские позы» этот диал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4. Это, конечно, наш старый друг Мартовский Заяц. В главе 5 отмечалось, что второй гонец — это Болванщик, только что вышедший из тюрьмы, куда он попал в конце предыдущей кни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5. Это популярная в викторианской Англии игра. Первый из играющих говор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ю любовь зовут на 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его люблю, потому что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его боюсь, потому что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меня водил 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меня корм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живет он в...»,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дставляя слова, начинающиеся на «А». Второй из играющих повторял те же фразы, подставляя слова на «Б», и так далее до конца алфавита. Не нашедшие нужного слова выбывали из игры. Фразы бывали разные; выше цитировался вариант, приводимый в книге «Английские детские стихи и песенки» Джеймса Орчарда Хэллиуэла (James Orchard Halliwell. The Nursery Rhymes of England), которая пользовалась успехом во времена Кэрролл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6. Как указывают Иона и Питер Оупи в «Оксфордском словаре детских стихов», соперничество между Львом и Единорогом насчитывает не одну тысячу лет. Полагают, что этот стишок появился в начале XVII в., когда в результате союза между Англией и Шотландией был принят новый британский герб, на котором шотландский единорог и британский лев поддерживают, как и поныне, королевский геральдический щ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57. Если Кэрролл имел в виду соперничество между Гладстоном и Дизраэли, тогда этот диалог приобретает очевидный смысл. Кэрролл, придерживавшийся в политике консервативных взглядов и не любивший Гладстона, сочинил две превосходные анаграммы из его полного имени William Ewart Gladstone: «Wilt tear down all images», «Wild agitator! Means well!» (см.: «The Diaries of Lewis Carrolb, vol.II, p.27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8. Белая Королева идет на поле с8. Ей, собственно, нечего бояться — Конь ей ничем не угрожает, тогда как она могла бы его взять. Этот глупый ход весьма для нее характер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59. Современники Кэрролла полагают, что Лев и Единорог на рисунке Тенниела были задуманы как карикатуры на Гладстона и Дизраэли. Доказательств тому нет, но они и вправду напоминают карикатуры Тенниела из «Панча», изображающие этих двух политических деятелей, которые часто выступали друг против дру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0. То есть «львиную долю» — выражение, взятое из басни Эзопа, в которой рассказывается о том, как звери делили добычу. Лев потребовал себе четверть как глава зверей, еще четверть — за свое несравненное мужество и еще одну четверть — для жены и детей. Что же до последней четверти, заключил Лев, любой из зверей может поспорить с ним из-за 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1. Черный Конь пошел на е7; прекрасный ход в игре, идущей по правилам, ибо в одно и то же время он объявляет шах Белому Королю и угрожает Белой Королеве. Если Черный Конь останется на доске, Королеве ко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2. Белый Конь, выскочив на поле, занятое Черным Конем (это поле соседствует с Алисой с востока), объявляет по рассеянности шах; на деле он угрожает шахом разве что собственному Королю.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3. Возможно, Кэрролл в этом эпизоде подразумевает, что оба Коня, подобно Панчу и Джуди, — всего лишь марионетки, приводимые в движение рукой невидимого шахматиста. Тенниел в отличие от современных иллюстраторов текста изобразил Рыцарей с дубинками, которые они держат так, как полагалось их держать Панчу и Джу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4. Исследователи Кэрролла полагают (и не без оснований), что в лице Белого Рыцаря писатель создал карикатуру на самого себя. У Кэрролла, так же как у Рыцаря, волосы были взлохмаченные, лицо мягкое и доброе, глаза голубые и кроткие. Лучше всего, по-видимому, голова его работала тогда, когда он видел мир перевернутым вверх ногами. Подобно Рыцарю, он любил всякие хитроумные приспособления и «сделал много замечательных открытий». Он постоянно думал о «способах» сделать по-новому что-нибудь. Многие из его изобретений, подобно пудингу из промокашки у Белого Рыцаря, были очень оригинальны, но непрактичны. (Правда, десятилетиями позже, когда некоторые из его изобретений были повторены другими, они оказались вовсе не такими бесполезны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реди изобретений Кэрролла — дорожные шахматы [...]; доска для писания в темноте (он назвал ее «никтограф»); коробочка для марок с двумя «живописными сюрпризами» [...] В его дневнике немало подобных запис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не пришло в голову, что можно придумать игру из букв, которые нужно передвигать на шахматной доске, пока они не сложатся в слова» (19 декабря 1880 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чинил новый способ «Плана пропорционального представительства», намного лучше всех, которые придумывали раньше... Также изобрел правила для проверки делимости на 17 и 19. Изобретательный день!» (3 июня 1884 г.). «Изобрел заменитель клея для заклеивания конвертов, ...приклеивания мелких предметов к книжкам и пр. — а именно, бумагу, смазанную клеем с обеих сторон» (18 июля 1896 г.). «Изобрел упрощенный метод денежных переводов: отправитель заполняет два бланка перевода, один из них подает для пересылки на почту — в нем содержится номер-код, который должен назвать получатель для того, чтобы получить деньги. Думаю послать правительству это предложение вместе с предложением двойного тарифа на письма, посылаемые в воскресенье» (16 ноября 1880 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своей квартире Кэрролл держал для развлечения детей всевозможные игрушки: музыкальные шкатулки, кукол, заводных животных (медведя и летучую мышь, которая облетала комнату), различные настольные игры, «американский органчик», который играл, если через него прокручивали перфорированную бумажную ленту. Когда Кэрролл ехал куда-то, сообщает нам Стюарт Коллингвуд в его биографии, «каждый предмет был аккуратно завернут в бумагу, так что в его чемоданах было столько же бумаги, сколько других полезных вещ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оит также отметить, что из всех, кого встретила Алиса в двух своих странствиях, один лишь Белый Рыцарь проявил к ней искреннюю симпатию и предложил ей помощь. Чуть ли не единственный он говорит с ней учтиво и почтительно; и, как мы узнаем из текста, Алиса помнит его лучше всех, кого она встретила в Зазеркалье. Его печаль при расставании отражает, возможно, печаль Кэрролла при расставании с выросшей (прошедшей в Королевы) Алисой. Во всяком случае, в этом эпизоде мы слышим яснее всего ту «грусть», которая, как пишет Кэрролл во вступительном стихотворении, «витает в сказ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5. В двузначной логике это могло бы послужить примером к закону исключенного третьего: утверждение верно либо нет, третье исключается. В нескольких старых песенках-нонсенсах используется этот зак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Жила-была старуш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язала кружев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если не скончалась,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еще жи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ходит за гриб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ишню прод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Живет одна старуш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никому не лж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pPr>
      <w:r>
        <w:rPr>
          <w:rFonts w:eastAsia="MS Mincho;ＭＳ 明朝" w:cs="Verdana" w:ascii="Verdana" w:hAnsi="Verdana"/>
        </w:rPr>
        <w:t>66. Для человека, искушенного в логике и семантике, все это вполне понятно. Песня эта есть «Сидящий на стене»; она называется «С горем пополам»; имя песни — «Древний старичок»; имя это называется «Пуговки для сюртуков». Кэрролл здесь различает предметы, имена предметов и имена имен предметов. «Пуговки для сюртуков», имя имени, принадлежит к той области, которую в современной логике именуют «метаязыком». Приняв соглашение о иерархии метаязыков, логикам удается избежать определенных парадоксов, которые мучили их со времен древних греков. См. интересную запись замечаний Белого Рыцаря символическими обозначениями, сделанную Эрнстом Нагелем (Earnest Nagel «Symbolic Notation. Haddocks' Eves and the Dog-Walking Ordinance». J.R.Newman (ed.) The World of Mathematics, N.Y., v.III, 1956).</w:t>
      </w:r>
    </w:p>
    <w:p>
      <w:pPr>
        <w:pStyle w:val="Normal"/>
        <w:widowControl w:val="false"/>
        <w:autoSpaceDE w:val="false"/>
        <w:ind w:firstLine="284"/>
        <w:jc w:val="both"/>
        <w:rPr/>
      </w:pPr>
      <w:r>
        <w:rPr>
          <w:rFonts w:eastAsia="MS Mincho;ＭＳ 明朝" w:cs="Verdana" w:ascii="Verdana" w:hAnsi="Verdana"/>
        </w:rPr>
        <w:t>Менее специальный, но, однако, не менее обоснованный и увлекательный анализ этого отрывка дает Роджер Холмс (Roger W.Holmes. The Philosopher's Alice in Wonderland. Antibch Review, Summer 1959).</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фессор Холмс, заведующий кафедрой философии в Маунт Холиоук Колледж, полагает, что Кэрролл посмеялся над нами, когда заставил своего Белого Рыцаря заявить, что песня эта есть «Сидящий на стене». Разумеется, это не может быть сама песня, но лишь еще одно имя. «Чтобы быть последовательным, — заключает Холмс, — Белый Рыцарь, сказав, что песня эта есть... должен был бы запеть саму песню. Впрочем, последовательный или нет, Белый Рыцарь это драгоценнейший подарок, который Льюис Кэрролл преподнес логик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7. В песне Белого Рыцаря наблюдается некая иерархия, подобная зеркальному отражению зеркального отражения предмета. Белый Рыцарь, которого не могла забыть Алиса, тоже не может забыть другого чудака, который, возможно, также был карикатурой на Кэрролла, напоминая его некоторыми чертами; не исключено, что так Кэрролл видел самого себя: одиноким, никем не любимым старик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сня Белого Рыцаря в первом кратком варианте была опубликована Кэрроллом анонимно в 1856 г. в журнале «Трейп» («The Train»). [...] В ней высмеивается содержание стихотворения Уордсворта «Решимость и независим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от — была ли это благод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авшая мне знак и наставленье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ут, когда, не в силах совла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печалью, прерывая размышле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днял взгляд: в немом оцепенен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оял старик, согнувшись над вод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был древнее он, чем может быть жи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на вершине голой, может бы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громный камень привлечет вниманье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мотрим мы и пробуем реш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он попал туда: его молчань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м кажется исполненным созна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ушевленным: он, как зверь морс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выполз на песок, расставшись с глуби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им был тот — ни мертвый, ни жи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полудремоте старости глубо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гбенный гак, что ноги с голо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чти сошлись, придя к черте дале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емного странствия — или жесток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уз бедствия, недуга, нище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г на спину его и исказил чер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опирался. Посохом 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л крепкий сук с ободранной кор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слушиваться к шагу мо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д этой заболоченной вод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думал он, недвижен, как поро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ывает облако под ветер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если двинется — то вдруг и цели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вот он молча посох опус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но пошевелил. И с напряжень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вглядывался в возмущенный 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будто поглощенный трудным чтень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я по праву путника, с почтень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седу начал, и ему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погожий день нам нынче бог посл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отвечал. Сердечности жи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ответа кротости глубин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разился. И спросил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привело вас в этот край пустынн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сил достало для дороги длин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 глубине его запавших гл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ой-то быстрый свет и вспыхнул и пог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начал слабым голосом, ед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выверенно, медленно ступа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живом порядке важные слов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в простолюдье говорят едва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ы б царственною эту речь назв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Шотландии она еще звуч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де божий и людской закон не позабы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рассказал, что он пришел сю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овить пиявок. Бедность науч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ому делу — полное тр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пасное — не всякому под сил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сотни миль по топям исходи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чуя там, где бог ему пошл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это честный труд и этим он жи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арик еще стоял и объясня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слабым шумом, глохнущим пото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залась речь — я слов не различ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он, в своем величье одиноком,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снится ли он мне во сне глубо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ль вестник он и послан, может бы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силы мне подать и веру укреп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спомнил мысль мою о том, что стр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бийственен, надежда неумест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суете и о земных скорбя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гениях в их гибели безвест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новь я начал, чтобы речью чест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нец моим сомненьям полож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это хлеб для вас? И этим можно ж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улыбаясь, повторил: — Бро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 лужи к луже, от болот к болот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щу пиявок, под ноги гля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прибрежный ил. Но вот еще заб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то, — молвил, — было их без сч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перь не так, ловить уже труд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се же хватит мне по старости мо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ка он говорил — казались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речь его и взгляд в краю пустын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ими-то нездешними. В ум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идел: как он молча по трясин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дет, идет в смирении старин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былся я. И в этот миг как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кончил, помолчал и повторил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многое еще он рас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так же твердо, с точностью прекрас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ржавно. И когда он замол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улыбнулся: кто бы угад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глубоком старце этот разум ясн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осподь! — сказал я. — Будь же мне в опл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ть нищий твой старик в душе моей жи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8. В печальных строках песни Белого Рыцаря пародируются строки Уордсворта «Я все сказал вам, все, что мог» и «Я все вам в помощь отдал» из менее известного стихотворения «Шипы». В них также звучит строка из стихотворения Томаса Мура «Мое сердце и лютня» («Я все вам отдал, все, что мог»), которое было положено на музыку английским композитором Генри Раули Бишопом. Песня Белого Рыцаря воспроизводит метрику и рифмы Мура. «Белый Рыцарь, — писал Кэрролл в одном из писем, — задуман был таким, чтобы он мог быть и тем лицом, от имени которого написано стихотворение». На мысль о том, что это сам Кэрролл, наводят слова об умножении на десять в первом варианте этой песни. Вполне возможно, что Кэрролл думал о любовном стихотворении Мура как о той песне, которую он в качестве Белого Рыцаря хотел бы, но не смел предложить Алисе. Ниже следует полный текст стихотворения Му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се вам отдал, все, что мо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беден дар мой был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ишь лютню я на ваш по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 сердце полож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ишь лютню — на ее лад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ама Любовь жи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о сердце — любящее 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лютня не спо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кай и песня, и любов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ды не отвратят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я печальных обла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позолотя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если шум земных оби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озвучья возмутил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юбовь по струнам пробеж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мир, как прежде, м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9. Бертран Рассел в своей «Азбуке относительности» (гл. 3) цитирует эти четыре строки в связи с гипотезой Лоренца — Фицджеральда, одной из ранних попыток объяснить неудачу опыта Майкельсона — Морли, который должен был обнаружить влияние движения Земли на скорость распространения света. Согласно этой гипотезе, предметы претерпевают сокращения в направлении движения, но, поскольку все измерительные эталоны претерпевают аналогичные сокращения, они тем самым, подобно экрану Белого Рыцаря, мешают нам обнаружить изменение длины предметов. Те же строки цитируются Артуром Стэнли Эддингтоном в главе 2 его «Природы физического мира», но трактуются уже в более широком метафорическом смысле: природа всегда стремится скрыть от нас важнейшие факты своей структур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0. Белый Рыцарь вернулся на поле f5, которое он занимал перед столкновением с Черным Рыцар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1. Алиса перепрыгнула через последний ручеек и заняла клетку d8. Для читателей, не знакомых с шахматами, следует заметить, что, когда пешка достигает последней горизонтали шахматной доски, она может по желанию игрока превратиться в любую фигуру. Обычно выбирают королеву, самую сильную из фигу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2. Черная Королева только что встала на поле Короля, так что две Королевы находятся теперь по обе стороны от Алисы. Белый Король при этом оказался под «шахом», но ни одна из сторон не обращает на это ни малейшего вним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73. Не сразу замечаешь, что Черная Королева употребляет прилагательные «богатый» и «умный» как антонимы (типа «теплый» — «холодн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4. Алиса вспоминает песню Шалтая-Болтая (гл. 6), в которой он, вооружившись штопором и ватерпасом, намеревался наказать рыбок за то, что они ему не повинов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5. Кэрролл пародирует здесь известную колыбельну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аюшки, на ели мальчик засып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одует ветер — люльку раскач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тка обломилась, полетела колыбель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адает и люлька, и дитя, и 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6. Это стихотворение пародирует песню Вальтера Скотта «Красавчик Данди» из его пьесы «Проклятие рода Деворгойл». [...] [Вот как звучит припев песни у Вальтера Скот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наполни стаканы и чаши нал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людей созывай, и седлай лошад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орота открой, и с дороги сойд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скачут шотландцы за славным Дан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77. Ответ на это стихотворение-загадку: устрица. «Справочник по Льюису Кэрроллу» (с. 95) отмечает, что в английском журнале «Фан» («Fun») 30 октября 1878 г. на с.175 был напечатан стихотворный ответ на загадку Белой Королевы (четыре строфы, выдержанные в том же размере). Стихотворение неизвестного автора было предварительно послано Кэрроллу, который его отредактировал. Приведем последнюю строку отгадки (цит. по «Справочни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сли острым нож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раскроем кастрюльку-загадку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з-под крышки мы УСТРИЦ возьм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 под крышку положим отгад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8. Белая Королева уходит от Алисы на поле а6. С точки зрения обычной шахматной партии ход этот противоречит правилам, ибо он не избавляет Белого Короля от ш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9. Алиса берет Черную Королеву, объявляя законный шах и мат Черному Королю, который проспал всю партию, ни разу не сдвинувшись с места. Победа Алисы придает всей сказке легкий дидактический оттенок, ибо белые фигуры известны своей добротой и кротостью в отличие от черных, которые славятся мстительностью. На этом сновидение кончается; однако вопрос о том, чей же это был сон, Алисы или Черного Короля, так и остается открыт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80. В этом заключительном стихотворении, одном из лучших поэтических произведений Кэрролла, он вспоминает лодочную прогулка с тремя девочками Лидделл, когда он впервые рассказал «Алису в Стране чудес». В нем далеким отзвуком звучат темы зимы и смерти из стихотворного вступления к «Зазеркалью». Это песня Белого Рыцаря, вспоминающего Алису до того, как она отвернулась и побежала вниз по холму, глядя вперед ясными глазами, чтобы перепрыгнуть через последний ручей и стать взрослой женщиной. Стихотворение написано в форме акростиха: из первых букв каждой строки складывается имя — Алиса Плэзнс Лидделл.</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5:08:00Z</dcterms:created>
  <dc:creator>Andrey N. Piskunov</dc:creator>
  <dc:description/>
  <dc:language>en-US</dc:language>
  <cp:lastModifiedBy>Andrey Piskunov</cp:lastModifiedBy>
  <dcterms:modified xsi:type="dcterms:W3CDTF">2001-01-20T05:20:00Z</dcterms:modified>
  <cp:revision>7</cp:revision>
  <dc:subject/>
  <dc:title>2001: Одиссея один</dc:title>
</cp:coreProperties>
</file>